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  <w:spacing w:val="42"/>
          <w:sz w:val="22"/>
        </w:rPr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42"/>
          <w:sz w:val="22"/>
        </w:rPr>
        <w:t>Московский Государственный Индустриальный Университе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6"/>
          <w:sz w:val="22"/>
        </w:rPr>
        <w:t>Кафедра информационных систем и технологий в экономике и управлени</w:t>
      </w:r>
      <w:r>
        <w:rPr>
          <w:rFonts w:cs="Courier New" w:ascii="Courier New" w:hAnsi="Courier New"/>
          <w:b/>
          <w:i/>
          <w:spacing w:val="6"/>
          <w:sz w:val="22"/>
        </w:rPr>
        <w:t>и</w:t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6"/>
          <w:sz w:val="24"/>
        </w:rPr>
      </w:pPr>
      <w:r>
        <w:rPr>
          <w:rFonts w:cs="Courier New" w:ascii="Courier New" w:hAnsi="Courier New"/>
          <w:b/>
          <w:i/>
          <w:spacing w:val="6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Самостоятельное задание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Информационные системы»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6"/>
        </w:rPr>
        <w:t>«</w:t>
      </w:r>
      <w:r>
        <w:rPr>
          <w:rFonts w:cs="Arial" w:ascii="Arial" w:hAnsi="Arial"/>
          <w:b/>
          <w:sz w:val="36"/>
        </w:rPr>
        <w:t>Банковские информационные системы</w:t>
      </w:r>
      <w:r>
        <w:rPr>
          <w:b/>
          <w:sz w:val="36"/>
        </w:rPr>
        <w:t>»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  <w:u w:val="single"/>
        </w:rPr>
      </w:pPr>
      <w:r>
        <w:rPr>
          <w:rFonts w:cs="Courier New" w:ascii="Courier New" w:hAnsi="Courier New"/>
          <w:b/>
          <w:spacing w:val="46"/>
          <w:sz w:val="23"/>
          <w:u w:val="single"/>
        </w:rPr>
        <w:t xml:space="preserve">Выполнил: </w:t>
      </w:r>
    </w:p>
    <w:p>
      <w:pPr>
        <w:pStyle w:val="Heading1"/>
        <w:spacing w:lineRule="exact" w:line="380"/>
        <w:ind w:left="5760" w:hanging="0"/>
        <w:rPr/>
      </w:pPr>
      <w:r>
        <w:rPr>
          <w:spacing w:val="46"/>
          <w:sz w:val="23"/>
        </w:rPr>
        <w:t>Студент 3-го курса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  <w:t>Группы №6293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  <w:t>Валин Ф. Н.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  <w:u w:val="single"/>
        </w:rPr>
      </w:pPr>
      <w:r>
        <w:rPr>
          <w:rFonts w:cs="Courier New" w:ascii="Courier New" w:hAnsi="Courier New"/>
          <w:b/>
          <w:spacing w:val="46"/>
          <w:sz w:val="23"/>
          <w:u w:val="single"/>
        </w:rPr>
        <w:t xml:space="preserve">Проверил: </w:t>
      </w:r>
    </w:p>
    <w:p>
      <w:pPr>
        <w:pStyle w:val="Normal"/>
        <w:spacing w:lineRule="exact" w:line="380"/>
        <w:ind w:left="5760" w:hanging="0"/>
        <w:rPr>
          <w:sz w:val="24"/>
        </w:rPr>
      </w:pPr>
      <w:r>
        <w:rPr>
          <w:rFonts w:cs="Courier New" w:ascii="Courier New" w:hAnsi="Courier New"/>
          <w:b/>
          <w:spacing w:val="46"/>
          <w:sz w:val="23"/>
        </w:rPr>
        <w:t>проф. Широков Л. 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Москва 2003 г. -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</w:rPr>
        <w:t>ОГЛАВЛЕНИЕ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f  \* MERGEFORMAT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Введение</w:t>
          </w:r>
          <w:r>
            <w:rPr>
              <w:b/>
              <w:sz w:val="24"/>
              <w:lang w:val="en-US"/>
            </w:rPr>
            <w:tab/>
          </w:r>
          <w:hyperlink w:anchor="__RefHeading___Toc38910625">
            <w:r>
              <w:rPr>
                <w:rStyle w:val="IndexLink"/>
                <w:b/>
                <w:sz w:val="24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Архитектура системы и реализация основных функций</w:t>
          </w:r>
          <w:r>
            <w:rPr>
              <w:b/>
              <w:sz w:val="24"/>
              <w:lang w:val="en-US"/>
            </w:rPr>
            <w:tab/>
          </w:r>
          <w:hyperlink w:anchor="__RefHeading___Toc38910626">
            <w:r>
              <w:rPr>
                <w:rStyle w:val="IndexLink"/>
                <w:b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1.   Глобальный уровень</w:t>
          </w:r>
          <w:r>
            <w:rPr>
              <w:b/>
              <w:sz w:val="24"/>
              <w:lang w:val="en-US"/>
            </w:rPr>
            <w:tab/>
          </w:r>
          <w:hyperlink w:anchor="__RefHeading___Toc38910627">
            <w:r>
              <w:rPr>
                <w:rStyle w:val="IndexLink"/>
                <w:b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/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2.   Уровень менеджера. Функции управления банком.</w:t>
          </w:r>
          <w:r>
            <w:rPr>
              <w:b/>
              <w:sz w:val="24"/>
              <w:lang w:val="en-US"/>
            </w:rPr>
            <w:tab/>
          </w:r>
          <w:hyperlink w:anchor="__RefHeading___Toc38910628">
            <w:r>
              <w:rPr>
                <w:rStyle w:val="IndexLink"/>
                <w:b/>
                <w:sz w:val="24"/>
                <w:lang w:val="en-US"/>
              </w:rPr>
              <w:t>7</w:t>
            </w:r>
          </w:hyperlink>
          <w:r>
            <w:rPr>
              <w:b/>
              <w:sz w:val="24"/>
              <w:lang w:val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3.   Уровень агентов</w:t>
          </w:r>
          <w:r>
            <w:rPr>
              <w:b/>
              <w:sz w:val="24"/>
              <w:lang w:val="en-US"/>
            </w:rPr>
            <w:tab/>
          </w:r>
          <w:hyperlink w:anchor="__RefHeading___Toc38910629">
            <w:r>
              <w:rPr>
                <w:rStyle w:val="IndexLink"/>
                <w:b/>
                <w:sz w:val="24"/>
                <w:lang w:val="en-US"/>
              </w:rPr>
              <w:t>1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Решения, используемые при разработке банковской системы автоматизации</w:t>
          </w:r>
          <w:r>
            <w:rPr>
              <w:b/>
              <w:sz w:val="24"/>
              <w:lang w:val="en-US"/>
            </w:rPr>
            <w:tab/>
          </w:r>
          <w:hyperlink w:anchor="__RefHeading___Toc38910630">
            <w:r>
              <w:rPr>
                <w:rStyle w:val="IndexLink"/>
                <w:b/>
                <w:sz w:val="24"/>
                <w:lang w:val="en-US"/>
              </w:rPr>
              <w:t>1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Требования к банковской информационной системе и принципы разработки программных средств</w:t>
          </w:r>
          <w:r>
            <w:rPr>
              <w:b/>
              <w:sz w:val="24"/>
              <w:lang w:val="en-US"/>
            </w:rPr>
            <w:tab/>
          </w:r>
          <w:hyperlink w:anchor="__RefHeading___Toc38910631">
            <w:r>
              <w:rPr>
                <w:rStyle w:val="IndexLink"/>
                <w:b/>
                <w:sz w:val="24"/>
                <w:lang w:val="en-US"/>
              </w:rPr>
              <w:t>1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Структура условной интегрированной информационной системы</w:t>
          </w:r>
          <w:r>
            <w:rPr>
              <w:b/>
              <w:sz w:val="24"/>
              <w:lang w:val="en-US"/>
            </w:rPr>
            <w:tab/>
          </w:r>
          <w:hyperlink w:anchor="__RefHeading___Toc38910632">
            <w:r>
              <w:rPr>
                <w:rStyle w:val="IndexLink"/>
                <w:b/>
                <w:sz w:val="24"/>
                <w:lang w:val="en-US"/>
              </w:rPr>
              <w:t>17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Межбанковские взаимодействия и коммуникации</w:t>
          </w:r>
          <w:r>
            <w:rPr>
              <w:b/>
              <w:sz w:val="24"/>
              <w:lang w:val="en-US"/>
            </w:rPr>
            <w:tab/>
          </w:r>
          <w:hyperlink w:anchor="__RefHeading___Toc38910633">
            <w:r>
              <w:rPr>
                <w:rStyle w:val="IndexLink"/>
                <w:b/>
                <w:sz w:val="24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    </w:t>
          </w:r>
          <w:r>
            <w:rPr>
              <w:b/>
              <w:caps/>
              <w:sz w:val="24"/>
              <w:lang w:val="en-US"/>
            </w:rPr>
            <w:t>Заключение</w:t>
          </w:r>
          <w:r>
            <w:rPr>
              <w:b/>
              <w:sz w:val="24"/>
              <w:lang w:val="en-US"/>
            </w:rPr>
            <w:tab/>
          </w:r>
          <w:hyperlink w:anchor="__RefHeading___Toc38910634">
            <w:r>
              <w:rPr>
                <w:rStyle w:val="IndexLink"/>
                <w:b/>
                <w:sz w:val="24"/>
                <w:lang w:val="en-US"/>
              </w:rPr>
              <w:t>31</w:t>
            </w:r>
          </w:hyperlink>
          <w:r>
            <w:rPr>
              <w:rStyle w:val="IndexLink"/>
              <w:sz w:val="24"/>
              <w:b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firstLine="72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ind w:firstLine="720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анковские технологии. № 7-8 , 199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Информационные технологии. № 2 , 199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</w:rPr>
        <w:t>Международные банковские стандарты. Под. ред. С. И. Кумок. -М.: Московское финансовое объединение , 1995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  <w:lang w:val="en-US"/>
        </w:rPr>
        <w:t>InterNet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8910625"/>
      <w:bookmarkEnd w:id="0"/>
      <w:r>
        <w:rPr>
          <w:rFonts w:cs="Arial" w:ascii="Arial" w:hAnsi="Arial"/>
          <w:b/>
          <w:caps/>
          <w:sz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 точки зрения банковских профессионалов и их клиентов банк является финансовым учреждением. Однако с точки зрения телекоммуникационных специалистов банк выглядит как предприятие по переработке и передаче информации. Финансовые и денежные процессы, протекающие в банке, могут и должны быть интерпретированы как процессы обработки, хранения и переноса информации. Это относится в равной мере как к расчётным процессам, манипулирующими информацией о состоянии счетов клиентов, так и к процессам управления банком и принятия решений в сфере, например, кредитной или дилинговой деятельности. Особенно ярко такая интерпретация проявляет себя при переходе банков, делового мира и всего общества на новые методы денежного обращения, когда кредитные и дебетовые карты, банкоматы, электронное обслуживание клиентов и другие подобные процессы ведет к тому, что все платёжные, расчётные и другие финансовые процедуры не будут нуждаться в бумажных деньгах и документах, а будут заключаться в компьютерной обработке и передаче информации . Имея в виду такую перспективу, нельзя переоценивать роль компьютерных информационных систем и компьютерных телекоммуникаций в банковском деле. С этой точки зрения широко понимаемая проблема управления становится ключевой в обеспечении эффективности и надёжности работы банка, именно её качественное решение определит в конечном итоге его жизне- и конкурентоспособ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формировании концепции управления и выборе базовых средств предпочтительно использовать и учитывать существующие международные стандарты и рекомендации в данной области. Эти рекомендации суммируют накопленный опыт управления локальными, глобальными сетями и интерсетями на их основе, выделяют основные функциональные области сетевого управления, определяют архитектуру, информационную базу и протоколы сетевого управления. Использование стандартных методов и средств управления позволяет обеспечивать совместимость аппаратно-программных средств, разработанных различными изготовителя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ждународные рекомендации определяют следующие основные области сетевого управл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неисправностями - обнаружение неисправностей и других проблем в работе системы, их изоляция и устранение, регистрация ошибок, их идентификация и диагностическое тестировани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учётом - учёт и контроль использования системных ресурсов и определение их стоимости, оповещение пользователей о потребляемых ими ресурсах, тарификация, ведение счетов и установление лимитов на использование тех или иных ресурс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конфигурацией - регистрация всех сетевых устройств, их местоположения, адресов и идентификаторов, осуществление контроля, сбора и подготовки данных о состоянии сетевых ресурсов с целью их инициализации, запуска в работу, обеспечения непрерывного функционирования, завершения работ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эффективностью - оценка эффективности функционирования системных ресурсов, сбор статистической информации о работе сетевых объектов, её анализ и обработка, прогнозирование эффективности работы системы и планирование её развития. Эффективность работы системы тесно связана с управлением неисправностями, так как для эффективной работы требуется если не полностью устранить отказы, то, во всяком случае, уметь прогнозировать и сводить к минимуму их последств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безопасностью - управление аутентификацией, полномочиям, доступом, засекречиванием и обеспечением целостности передаваемой, обрабатываемой и хранимой информации;</w:t>
      </w:r>
    </w:p>
    <w:p>
      <w:pPr>
        <w:pStyle w:val="21"/>
        <w:rPr/>
      </w:pPr>
      <w:r>
        <w:rPr/>
        <w:t>В более агрегированном виде можно выделить два класса задач, решаемых системой управл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етевое управление - мониторинг сетевых устройств и управление и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истемное управление - управление пользователями, их средствами и ресурсами, включая ПО и пользовательские про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ольшинство производителей базовых средств корпоративного уровня, как правило, стремятся максимально учитывать международные рекомендации и стандарты. Только этот путь позволяет эффективно внедрять их в уже работающие системы и не ограничивать пользователя рамками и возможностями именно систем управления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наиболее развитым базовым средствам построения систем управления следует отне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OpenView+IT operation/administration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Hewlett-Packard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un Connect SunNet Manager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Sun Solution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ivoli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MS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Microsoft 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ый из этих продуктов является прекрасным средством построения системы управления, имеющим широкий спектр применения и развития приложения. Однако, на мой взгляд, первые два продукта ориентированы в основном на решение задачи сетевого управления и в меньшей степени затрагивают вопросы системного управления, а вторые два, предназначенные для решения как задач сетевого, так и системного управления, ограничены достаточно жесткими рамками либо конкретной области применения, либо используемых платформ (операционные системы, СУБД, технические средства)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егодня требуется система управления корпорацией, которая создавала бы полный эффект присутствия администратора на каждом рабочем месте и позволяла централизованно решать текущие задачи по управлению конфигурацией и оперативному устранению возникающих проблем. Попробуем перечислить список требований к системе подобного типа и методы их реализации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rFonts w:cs="Arial" w:ascii="Arial" w:hAnsi="Arial"/>
          <w:b/>
          <w:caps/>
          <w:sz w:val="28"/>
        </w:rPr>
        <w:t xml:space="preserve">1. </w:t>
      </w:r>
      <w:r>
        <w:fldChar w:fldCharType="begin"/>
      </w:r>
      <w:r>
        <w:rPr/>
        <w:instrText xml:space="preserve"> TC "Архитектура системы и реализация основных функций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38910626"/>
      <w:bookmarkEnd w:id="1"/>
      <w:r>
        <w:rPr>
          <w:rFonts w:cs="Arial" w:ascii="Arial" w:hAnsi="Arial"/>
          <w:b/>
          <w:caps/>
          <w:sz w:val="28"/>
        </w:rPr>
        <w:t>Архитектура системы и реализация основных функц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рхитектура подобной системы должна содержать три основных уров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ровень глобального отображения - поддержка интегрированного пользовательского интерфейса и ведение репозитария общих объе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ровень управления банком, или уровень менеджеров - управление информационными процессами, происходящими во всех субъектах информационно-телекоммуникационной инфраструктуры корпо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ровень агентов - наблюдение и контроль за всеми элементами информационно-телекоммуникационной инфраструктуры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ая архитектура позволила бы разработчикам выполнить все основные требования к современной управляющей системе как с точки зрения обеспечения высокого уровня интеграции средств управления разнородными ресурсами, так и с точки зрения реализации таких жизненно необходимых для эффективного </w:t>
      </w:r>
      <w:r>
        <w:rPr>
          <w:sz w:val="24"/>
          <w:u w:val="single"/>
        </w:rPr>
        <w:t>управления характеристик, как открытость, расширяемость, масштабируемость и многоплатформенность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собо следует отметить, что система должна обладать достаточно широким набором функций управления, которые за счёт интеграции с инфраструктурой системы и друг с другом обеспечивают высокий уровень управления банком. Система должна допускать дальнейшее развитие и совершенствование этих функций. Расширяемость - прямое следствие объективно-ориентированной природы системы, поскольку все управляемые объекты определены в репозитарии общих объектов, а способы управления им полностью документирован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сокая степень масштабируемости должна позволять настраивать систему на задачи конкретного бизнеса, используя сети </w:t>
      </w:r>
      <w:r>
        <w:rPr>
          <w:sz w:val="24"/>
          <w:lang w:val="en-US"/>
        </w:rPr>
        <w:t xml:space="preserve">TCP/IP, SNA, DECnet </w:t>
      </w:r>
      <w:r>
        <w:rPr>
          <w:sz w:val="24"/>
        </w:rPr>
        <w:t xml:space="preserve">и </w:t>
      </w:r>
      <w:r>
        <w:rPr>
          <w:sz w:val="24"/>
          <w:lang w:val="en-US"/>
        </w:rPr>
        <w:t>IPX</w:t>
      </w:r>
      <w:r>
        <w:rPr>
          <w:sz w:val="24"/>
        </w:rPr>
        <w:t xml:space="preserve">, мейнфреймы </w:t>
      </w:r>
      <w:r>
        <w:rPr>
          <w:sz w:val="24"/>
          <w:lang w:val="en-US"/>
        </w:rPr>
        <w:t>IBM</w:t>
      </w:r>
      <w:r>
        <w:rPr>
          <w:sz w:val="24"/>
        </w:rPr>
        <w:t xml:space="preserve"> операционные системы </w:t>
      </w:r>
      <w:r>
        <w:rPr>
          <w:sz w:val="24"/>
          <w:lang w:val="en-US"/>
        </w:rPr>
        <w:t xml:space="preserve">VMS , OS/400 , NonStop Kernel , Unix , Windows NT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 95 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се функции системы должны быть открыты не только для клиентов, но и для независимых разработчиков. И те и другие могут создавать собственные продукты, которые расширяют управленческие возможности системы. Каждый уровень архитектуры имеет открытые точки интеграции. Клиенты и партнёры могут создавать дополнительных агентов и менеджеров, изменять или создавать новые объекты, интегрировать их путём настройки пользовательского интерфейса и использовать все виды услуг, которые предоставляются менеджер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ализация описываемой архитектуры должна основываться на трёх основополагающих принципа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регистрация и отображение информационных процессов, обеспечивающих реализацию бизнес-функций бан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правляемость любым ресурсом системы независимо от его месторасполож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«дружественный» трёхмерный графических интерфейс пользов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результате пользователь получает в руки инструмент, позволяющий визуализировать объект управления и управлять им на трёх уровнях: глобальном (система в целом), банка или менеджера (управление бизнес процессами), агентском (управление программными и техническими средствам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 1. </w:t>
      </w:r>
      <w:r>
        <w:fldChar w:fldCharType="begin"/>
      </w:r>
      <w:r>
        <w:rPr/>
        <w:instrText xml:space="preserve"> TC "Глобальный уровень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38910627"/>
      <w:bookmarkEnd w:id="2"/>
      <w:r>
        <w:rPr>
          <w:rFonts w:cs="Arial" w:ascii="Arial" w:hAnsi="Arial"/>
          <w:b/>
          <w:caps/>
          <w:sz w:val="28"/>
        </w:rPr>
        <w:t>Глобальный уров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ерхнем уровне объектно-ориентированной архитектуры системы реализуется графический интерфейс реального мира, с помощью которого управляющие приложения распознают подчинённые им ресурсы и устанавливают взаимосвязи. Для отображения всей вычислительной среды используется трёхмерная анимация и элементы виртуальной реальности, позволяющие администратору «перемещаться» по вычислительным ресурсам и сетевым соединениям. Таким образом, со своего «пульта управления» администратор может наблюдать за функционированием информационно-телекоммуникационной инфраструктуры корпорации и решать возникающие пробл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олжна представляться возможность логически совмещать структуру корпорации с картой местности или планом здания, что способствует более эргономичной работе администратора и позволяет ему быстрее ориентироваться. Если администратор имеет дело с сильно распределённой в пространстве корпорацией, то полезной может оказаться возможность работы с встроенной географической картой, позволяющей представлять ресурсы в соответствии с их физическим расположением. На карте можно размещать различные условные символы и изображения, например планы помещений, что часто оказывается весьма важным для управления современными информационн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ся информация о субъектах управления поступает из репозитария общих объектов, играющего роль ключевого звена в интеграции управленческих функций. В недрах распределённого репозитария размещаются управляемые объекты (прикладные программы, аппаратные средства, базы данных, расчёты с заказчиками, складской учёт, производственные процессы и т. д.), их атрибуты, информация о взаимосвязях и методах управления, а также данные об отображении бизнес процес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здание репозитария общих объектов и наполнение его конкретной информацией осуществляется с помощью службы определения топологии, распознающей элементы информационной системы банка и взаимосвязи между ними. Затем полученные объекты можно отобразить с помощью интерфейса реального мира. Определение топологии может осуществляться одновременно по разным направлениям, что важно при работе с большими разветвлёнными сетями 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 2 </w:t>
      </w:r>
      <w:r>
        <w:fldChar w:fldCharType="begin"/>
      </w:r>
      <w:r>
        <w:rPr/>
        <w:instrText xml:space="preserve"> TC "Уровень менеджера. Функции управления банком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38910628"/>
      <w:bookmarkEnd w:id="3"/>
      <w:r>
        <w:rPr>
          <w:rFonts w:cs="Arial" w:ascii="Arial" w:hAnsi="Arial"/>
          <w:b/>
          <w:caps/>
          <w:sz w:val="28"/>
        </w:rPr>
        <w:t>Уровень менеджера (функции управления банк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тором уровне архитектуры - уровне менеджера - реализованы функции управления банком или бизнес процессами. Для этого имеется набор управляющих функций: генерация сообщения о важных системных, сетевых или прикладных событиях и переадресация их в центр управления; мониторинг системных и пользовательских сбоев; автоматическое выполнения часто повторяющихся или плановых операций; аппарат поддержки целостности жизненно важных ресурсов; защита информационной сред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казанные функции объединяются в следующие основные группы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события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рабочей нагрузк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носителями данных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ранением и восстановлением информаци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защит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пробл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Функция управления событиями</w:t>
      </w:r>
      <w:r>
        <w:rPr>
          <w:sz w:val="24"/>
        </w:rPr>
        <w:t xml:space="preserve"> позволяет создавать алгоритмы определения важных событий, реагировать на них и при необходимости принимать неотложные меры. При обработке событий больше всего времени обычно тратиться на управление исключительным ситуациями. Часто один-единственный сбой приводит к лавинообразному накоплению других, так что становится очень трудно определить источник неприят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определения причин сбоев реализуются функции фильтрации и взаимоувязки событий, возникающих в различных информационных ресурсах. При управлении событиями выделяются сообщения, имеющие для системы наибольшее значение, и определяются действия, выполняемые при их появлении. Функция управления событиями может играть роль как менеджера, так и агента - не только распознавать события, но и обрабатывать их. В качестве интерфейса к функции управления событиями используется консоль управления событиями, представляющая собой отдельное окно в графическом интерфейсе управляющих функций, которое позволяет следить за всем происходящим в системе. Отсюда же администратор может наблюдать за потоком сообщений, связанных с управлением событиями. Уникальность этой функции состоит в возможности видеть график сообщений в целом и сразу же реагировать на них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мере того как информационные системы становятся всё сложнее и растёт интенсивность их использования, оказывается труднее поддерживать компьютеры в рабочем состоя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управления рабочей нагрузкой</w:t>
      </w:r>
      <w:r>
        <w:rPr>
          <w:sz w:val="24"/>
        </w:rPr>
        <w:t xml:space="preserve"> решает задачу автоматизации ведения графика работ. Она управляет такими важнейшими процессами, как планирование заданий, контроль за порядком их выполнения и случаями отказа, учёт временных требований, выбор компьютеров для выполнения тех или иных заданий Для эффективного управления рабочей нагрузкой необходимо иметь информацию о том, какая работа должна быть выполнена, где когда и как. Программа управления рабочей нагрузкой получает эти сведения в виде четырёх основных элемент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станции - идентификация и описание рабочего места, где будет выполняться задание. Это может быть сервер, рабочая станция или некоторое место, где выполняются ручные опер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календари, указывающие, в какие сроки может выполняться задание или их набор. Для каждого задания также указывается точное время начала его вы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задания, определяющие, какую именно работу необходимо выполнить, и содержащие информацию о времени начала выполнения, предшествующих заданиях, необходимых ресурсах и признаках завершения зад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бор заданий - логическая совокупность или набор з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Функция управления рабочей нагрузкой реализует два способа планирования заданий - прогнозируемый и событийный. Прогнозируемое планирование осуществляется с помощью календарей, а событийное - с помощью действий. Последний тип удобен для выполнения заданий при возникновении исключительных ситуаций вне статично прогнозируемого графика. Комбинирование обоих способов позволяет эффективно планировать выполнение заданий в различных ситуациях - повседневных и исключительных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истеме реализуется мониторинг выполнения работ в режиме реального времени. Администратор системы получает возможность видеть, какие задания или наборы заданий активны в данный момент, как они выполняются, какие задания уже выполнены. В распределённой среде логически связанная информация хранится в разрозненных системах, что затрудняет процесс управления и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автоматического управления хранением данных</w:t>
      </w:r>
      <w:r>
        <w:rPr>
          <w:sz w:val="24"/>
        </w:rPr>
        <w:t xml:space="preserve"> обеспечивает всё необходимое для выполнения резервного копирования и архивирования информации с отслеживанием перемещения данных с активных носителей на резервные. Менеджеры хранения данных поддерживают также такие функции, как шифрование, сжатие, коррекция избыточности и ошибок. Подчинённые им агенты поддерживают широкий диапазон устройств, в том числе </w:t>
      </w:r>
      <w:r>
        <w:rPr>
          <w:sz w:val="24"/>
          <w:lang w:val="en-US"/>
        </w:rPr>
        <w:t>RAID</w:t>
      </w:r>
      <w:r>
        <w:rPr>
          <w:sz w:val="24"/>
        </w:rPr>
        <w:t xml:space="preserve">, оптические диски и ро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истема обеспечивает также иерархическое управление запоминающими устройствами, позволяющее убирать старые данные с активных носителей. При первой же попытке обращения к таким данным они автоматически переносятся из архива обратно на активный носитель. Кроме того, имеется средство предотвращения случайного или преднамеренного стирания или перезаписи данных на резервных носителях. Интеграция функции управления хранения с управлением рабочей нагрузкой позволяет планировать централизованные операции архивирования и резервного копирования данных по всему банку,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делает выполнение этих операций более эффективн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овременном банке информация является одним из наиболее важным объектов, нуждающихся в защите. При этом управление защитой в распределённой среде - далеко не простая задача. Для ей решения необходимо согласование множества факторов, таких, в частности, как аутентификация, авторизация, администрирование и аудит, в рамках единой, легко управляемой систем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защиты</w:t>
      </w:r>
      <w:r>
        <w:rPr>
          <w:sz w:val="24"/>
        </w:rPr>
        <w:t xml:space="preserve"> реализует решение проблемы аутентификации для гетерогенной среды. Такое решение обеспечивает единый вход в систему для доступа ко всем ресурса, будь то мейнфреймы, локальные сети, </w:t>
      </w:r>
      <w:r>
        <w:rPr>
          <w:sz w:val="24"/>
          <w:lang w:val="en-US"/>
        </w:rPr>
        <w:t>UNIX</w:t>
      </w:r>
      <w:r>
        <w:rPr>
          <w:sz w:val="24"/>
        </w:rPr>
        <w:t xml:space="preserve">-системы, компьютеры среднего класса или ПК. Пользователю достаточно зарегистрироваться один раз, чтобы работать со всеми доступными системами, не запоминая множество имён и паролей для входа в каждую. Средства системы должны позволять администратору создавать алгоритм использования паролей, который соответствовал бы уже сложившимся в банке требован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истеме реализованы средства группирования пользователей и ресурсов, а также расширенные средства авторизации (помимо стандартных прав чтения и записи). В отличие от традиционных систем файлы защищаются не их физическими атрибутами, например списком прав доступа, а правилами которые устанавливаются в специальной реляционной базе данных управления защитой. В этой базе хранится вся информация, связанная с защитой, и администраторы всегда могут получить оттуда нужные сведения. Система предоставляет средства определения ресурсов, нуждающихся в защите: файлы, терминалы, принтеры, настольные ПК, порты </w:t>
      </w:r>
      <w:r>
        <w:rPr>
          <w:sz w:val="24"/>
          <w:lang w:val="en-US"/>
        </w:rPr>
        <w:t>TCP/IP, Web</w:t>
      </w:r>
      <w:r>
        <w:rPr>
          <w:sz w:val="24"/>
        </w:rPr>
        <w:t xml:space="preserve">-страницы и объединяет их в группу по отображению конкретного бизнес процесса. Затем администратор может назначать полномочия для пользователей, задействованных в этом процессе. Кроме того, развитые аудиторские функции дают возможность контролировать использование алгоритмов защиты в системе - ведется журнал неавторизованного доступа и попыток взлома защиты, а также данных о внесении изменений в алгоритмы защит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управления проблемами</w:t>
      </w:r>
      <w:r>
        <w:rPr>
          <w:sz w:val="24"/>
        </w:rPr>
        <w:t xml:space="preserve"> - это набор инструментов оперативного разрешения проблемных ситуаций, которые возникают в повседневной деятельности системных администраторов. Управление проблемами включат в себя три основных функциональных элемента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ение компонентов - конфигурирование системы, включая аппаратные и программные средства, а также некомпьютерное оборудование, такое, например, как телекоммуникационные, охранные и другие системы банка, за которыми также необходимо вести наблюдени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ение проблемы - обнаружение исключительных ситуаций, требующих разбирательства или вмешательства. Определение проблем вводится либо вручную персоналам справочной службы, либо с помощью специальной функции генерац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ашиногенерируемое отслеживание проблем - механизм ведения карточки проблем при возникновении тех или иных событий, за которыми следит функция управления событиями. Алгоритмы </w:t>
      </w:r>
      <w:r>
        <w:rPr>
          <w:sz w:val="24"/>
          <w:lang w:val="en-US"/>
        </w:rPr>
        <w:t>c</w:t>
      </w:r>
      <w:r>
        <w:rPr>
          <w:sz w:val="24"/>
        </w:rPr>
        <w:t xml:space="preserve">казанного механизма позволяют распознавать проблемные ситуации на отдельных компьютерах , внутри приложений или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Функция управления проблемами взаимодействует с функцией управления событиями, которая позволяет автоматизировать процедуры определения, обнаружения и разрешения проблемных ситуаций, а также вести статистику возникновения проблем для конкретных компонентов информационной структуры банка. Функция управления проблемами хранит сведения о проблемных ситуациях для каждого компонента информационной инфраструктуры, что позволяет администратору постепенно создавать комплексную систему управления пробл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дной из ключевых функций на данном уровне является </w:t>
      </w:r>
      <w:r>
        <w:rPr>
          <w:b/>
          <w:sz w:val="24"/>
        </w:rPr>
        <w:t>функция отображения бизнес процессов</w:t>
      </w:r>
      <w:r>
        <w:rPr>
          <w:sz w:val="24"/>
        </w:rPr>
        <w:t xml:space="preserve">. Бизнес процессы, такие, например, как обработка заказа, электронный платёж, обслуживание клиента, осуществляемые в рамках автоматизированных финансовых и промышленных систем типа </w:t>
      </w:r>
      <w:r>
        <w:rPr>
          <w:sz w:val="24"/>
          <w:lang w:val="en-US"/>
        </w:rPr>
        <w:t>MANMAN/X, Baan, SAP/R3</w:t>
      </w:r>
      <w:r>
        <w:rPr>
          <w:sz w:val="24"/>
        </w:rPr>
        <w:t xml:space="preserve">, могут включаться в так называемое отображение бизнес-процессов. Любое из них можно «открыть», создав для него папку, и «положив» туда все атрибуты, отвечающие за его функционирование: идентификаторы компьютера и диска, описания требований к ресурсам и т. п. В результате можно сформировать динамическую картинку актуального состояния автоматизированной системы, про которой администратор способен проследить возникновение потенциальных коллизий и своевременно, например, перераспределить или добавить ресурс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3 </w:t>
      </w:r>
      <w:r>
        <w:fldChar w:fldCharType="begin"/>
      </w:r>
      <w:r>
        <w:rPr/>
        <w:instrText xml:space="preserve"> TC "Уровень агент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38910629"/>
      <w:bookmarkEnd w:id="4"/>
      <w:r>
        <w:rPr>
          <w:rFonts w:cs="Arial" w:ascii="Arial" w:hAnsi="Arial"/>
          <w:b/>
          <w:caps/>
          <w:sz w:val="28"/>
        </w:rPr>
        <w:t>Уровень аг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отмечалось, модель управления распределёнными системами реализуется в виде гибкой структуры, в основе которой лежит технология «менеджер - агент», реализованная на двух нижних уровнях архитектуры системы. Аген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это программа на языке программирования Си, использующая библиотеку функций связи с ядром системы и генерирующая информацию для верхних уровней управления. Данная программа запускается централизованно и управляется брокером объектов. Каждый раз, когда в корпоративную систему включается новый компонент, происходит опрос с целью обнаружения уже известных агентов и установления с ними связи. Агенты по аналогии с датчиками и сенсорами следят за работой практически любых ресурсов информационной системы и позволяет наблюдать за семи элементами сетевой инфраструктуры, базами данных и приложениями. Список готовых агентов в системе должен включать поддержку таких наиболее распространенных ОС и баз данных, как </w:t>
      </w:r>
      <w:r>
        <w:rPr>
          <w:sz w:val="24"/>
          <w:lang w:val="en-US"/>
        </w:rPr>
        <w:t>Windows NT, Unix, Oracle, Sybase, SQL Server , CA-OpenIngres</w:t>
      </w:r>
      <w:r>
        <w:rPr>
          <w:sz w:val="24"/>
        </w:rPr>
        <w:t xml:space="preserve">. Дополнительные агенты могут создаваться с помощью системных инструментальных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эффективного использования агентов все ресурсы сгруппированы в домены, которые могут быть организованы по топологическому (сетевому), географическому, организационному (в соответствии со структурой банка) или функциональному (с группировкой по типам ресурсов) принципу. Домены позволяют добиться более точного и целенаправленного применения алгоритмов управления. Каждый домен может использовать свои алгоритмы для управления собственными ресурс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рхитектура «менеджер - агент» может масштабироваться - интеллектуальные агенты могут разделять данные с другими, равными по рангу агентами, фильтровать и взаимоувязывать события, реагировать на них. Кроме того, каждый менеджер может управлять несколькими агентами, а любой агент, в свою очередь, может быть подчинён нескольким менеджерам. Сами менеджеры могут вступать также и в роли агентов для других менеджеров. Всё это уменьшает трафик сети и снижает нагрузку на менеджеров, одновременно повышая масштабируемость и производительность системы в целом. Дополнительная избыточность обеспечивает устойчивость к сбоям, когда агент или менеджер выходить из стро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2. </w:t>
      </w:r>
      <w:r>
        <w:fldChar w:fldCharType="begin"/>
      </w:r>
      <w:r>
        <w:rPr/>
        <w:instrText xml:space="preserve"> TC "Решения, используемые при разработке банковской системы автоматиз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38910630"/>
      <w:bookmarkEnd w:id="5"/>
      <w:r>
        <w:rPr>
          <w:rFonts w:cs="Arial" w:ascii="Arial" w:hAnsi="Arial"/>
          <w:b/>
          <w:caps/>
          <w:sz w:val="28"/>
        </w:rPr>
        <w:t>Решения, используемые при разработке банковской системы автомат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большинстве БИС банковская технология оказывается жестко встро</w:t>
        <w:softHyphen/>
        <w:t>енной в программный продукт. Поэтому пользователь не имеет возмож</w:t>
        <w:softHyphen/>
        <w:t>ности отклоняться от нее, пользуясь меню, и всегда следует по пути за</w:t>
        <w:softHyphen/>
        <w:t>программированного диалога, корректность которого зависит практи</w:t>
        <w:softHyphen/>
        <w:t>чески полностью от разработчика. При этом различные продукты име</w:t>
        <w:softHyphen/>
        <w:t>ют разную степень их технологической адаптации и в большинстве случаев такая настройка производится специалистом в процессе инстал</w:t>
        <w:softHyphen/>
        <w:t>ляции. Обычно таким специалистом является представитель разработ</w:t>
        <w:softHyphen/>
        <w:t>чика, реже - банковский технолог (администратор) автоматизируем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ра функциональной избыточности определяется особенностями управленческой структуры, принятой в банке. При этом ряд управленче</w:t>
        <w:softHyphen/>
        <w:t>ских задач зачастую не выделяется в самостоятельные, как, например, вся группа задач маркетинга. Это можно объяснить неразвитостью бан</w:t>
        <w:softHyphen/>
        <w:t>ковских систем управления и нежеланием небольших, небогатых банков тратить деньги на дорогостоящие маркетинговые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ужно отметить и тот факт, что во многих БИС автоматизированы лишь самые основные, наиболее важные с точки зрения разработчиков системы, задачи. Это может быть мотивировано отсутствием некоторых услуг: факторинга, лизинга, карточных услуг, но есть управленческие задачи, решаемые в любом банке и, как правило, отсутствующие в большинстве отечественных БИС, например автоматизированный анализ качества кредитного порт</w:t>
        <w:softHyphen/>
        <w:t>феля, прогнозирование и планирование кредитных ресурсов. В коммерческих банках структура управления и состав банковских операций оказывают решающее воздей</w:t>
        <w:softHyphen/>
        <w:t>ствие на структуру и содержание БИ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ование компьютера позволяет расширить применение эконо</w:t>
        <w:softHyphen/>
        <w:t>мико-математических методов в управлении, т.е. не просто ускорить об</w:t>
        <w:softHyphen/>
        <w:t>работку информации методом прямого счета, а оптимизировать некото</w:t>
        <w:softHyphen/>
        <w:t>рые процессы (например, распределение и размещение мобилизованных средств). При этом время на обработку снижается настолько, что это ска</w:t>
        <w:softHyphen/>
        <w:t>зывается на повышении оперативности проведения расчетов и, следова</w:t>
        <w:softHyphen/>
        <w:t>тельно, на повышении оперативности принимаемых решений. Появляет</w:t>
        <w:softHyphen/>
        <w:t>ся возможность расширения спектра оказываемых услуг, повышения их качества и расширения географии за счет более полного использования средств телекоммуникаций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Однако при всех преимуществах автоматизации перед банком по</w:t>
        <w:softHyphen/>
        <w:t>мимо необходимости больших затрат на закупку платформы (техниче</w:t>
        <w:softHyphen/>
        <w:t>ские средства и базовое программное обеспечение) и обучение своих специалистов возникает постоянная проблема. Она заключается в том, что желание банка обеспечить максимальную длительность эксплуата</w:t>
        <w:softHyphen/>
        <w:t>ции приобретенной платформы сталкивается с тем, что любая плат</w:t>
        <w:softHyphen/>
        <w:t>форма обречена на быстрое моральное старение, обусловленное уста</w:t>
        <w:softHyphen/>
        <w:t>реванием оборудования, базового программного обеспечения (опера</w:t>
        <w:softHyphen/>
        <w:t xml:space="preserve">ционная система, СУБД, языки программирования) и заложенной в продукт банковской технологи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разработке системы автоматиза</w:t>
        <w:softHyphen/>
        <w:t>ции могут быть реализованы два альтернативных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вое решение заключается в том, что проектировщики разраба</w:t>
        <w:softHyphen/>
        <w:t>тывают систему исходя из сложившейся структуры управления и, таким образом, «увековечивают» ее преимущества и недоста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торое решение предполагает предварительную реорганизацию системы управления и усовершенствование ее в соответствии с современ</w:t>
        <w:softHyphen/>
        <w:t>ной концепцией организации управления и требованиями руководства уч</w:t>
        <w:softHyphen/>
        <w:t>реж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3. </w:t>
      </w:r>
      <w:r>
        <w:fldChar w:fldCharType="begin"/>
      </w:r>
      <w:r>
        <w:rPr/>
        <w:instrText xml:space="preserve"> TC "Требования к банковской информационной системе и принципы разработки прграммных средств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38910631"/>
      <w:bookmarkEnd w:id="6"/>
      <w:r>
        <w:rPr>
          <w:rFonts w:cs="Arial" w:ascii="Arial" w:hAnsi="Arial"/>
          <w:b/>
          <w:caps/>
          <w:sz w:val="28"/>
        </w:rPr>
        <w:t>Требования к банковской Информационной системе и принципы разработки программ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тоянные изменения, происходящие в сфере деятельности банков и затрагивающие юридическую сферу, экономическую среду и банковские технологии, требуют от системы управления банком высокой степени адап</w:t>
        <w:softHyphen/>
        <w:t>тивности. БИС должны иметь гибкую структуру и быть открытыми систе</w:t>
        <w:softHyphen/>
        <w:t>мами, т.е. допускающими внесение необходимых изменений в модель в случае каких-либо перестроек в банковской сфере. Поэтому система должна быть ориентирована на автоматизацию управления банковской деятель</w:t>
        <w:softHyphen/>
        <w:t>ностью, а не на конкретную задачу чистой автоматизации обработки бан</w:t>
        <w:softHyphen/>
        <w:t>ковской информации. Другими словами, система должна соблюдать прин</w:t>
        <w:softHyphen/>
        <w:t>цип целевого характера управления и удовлетворять требованию откры</w:t>
        <w:softHyphen/>
        <w:t>тости для легкого внесения изменений и наращивания функциональных ее возможностей по мере необходимости. Это требование реализуется на принципах строгой параметризованности автоматизируемых объектов и модульности. Главным девизом здесь должна служить ориентация систе</w:t>
        <w:softHyphen/>
        <w:t>мы на автоматизацию управления банковской деятельностью, а не на решение локальных функциональ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цедуры расширения и настройки системы должны основываться на так называемом «связывании» модулей, которое обеспечивает комплексность системы за счет их интеграции. Например, оплата извещений по пога</w:t>
        <w:softHyphen/>
        <w:t>шению коммунальных платежей клиента одновременно обновляет пози</w:t>
        <w:softHyphen/>
        <w:t>ции в текущих счетах, а также другие позиции, затронутые операци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специальным требованиям, характерным для банковской сферы, от</w:t>
        <w:softHyphen/>
        <w:t>носится прежде всего возможность отката на дату (контрольную точ</w:t>
        <w:softHyphen/>
        <w:t>ку) либо технологического отката через систему обратных проводок «красное сторно». При достижении исходной ситуации и ее фиксации сотрудники банка должны иметь возможность внесения изменений и воз</w:t>
        <w:softHyphen/>
        <w:t>врата с автоматическим расчетом, закрытием и архивацией всех после</w:t>
        <w:softHyphen/>
        <w:t>дующих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вязи с этим необходимо обеспечить одновременное сопровождение баз данных, хранящих результаты текущего и прошедшего операцион</w:t>
        <w:softHyphen/>
        <w:t>ных дней и осуществляющих долговременное хранение арх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угим требованием, которое теперь предъявляют банки к систе</w:t>
        <w:softHyphen/>
        <w:t>мам автоматизации своей деятельности, является блокирование вво</w:t>
        <w:softHyphen/>
        <w:t>да платежных документов, приводящих к дебетовому сальдо, чтобы ис</w:t>
        <w:softHyphen/>
        <w:t>ключить таким способом пополнение картотеки № 2. Если же такая ситуация не возникает и платежный документ не обладает некоррект</w:t>
        <w:softHyphen/>
        <w:t>ными реквизитами, банковская технология предполагает однократный ввод информации в систему и автоматическое формирование прово</w:t>
        <w:softHyphen/>
        <w:t>док по всем операциям. Это требование совпадает и с требованием разработ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ыполнение проводок и изменение лицевых счетов должны осущест</w:t>
        <w:softHyphen/>
        <w:t>вляться в реальном масштабе времени. Работа с единой информационной базой позволяет автоматически распространять любые изменения всех взаимосвязанных частей базы при внесении изменений в любую ее часть. Система должна обеспечивать постоянное изменение состояния лицевых счетов и ежедневный пересчет остатков на них с учетом дневных измене</w:t>
        <w:softHyphen/>
        <w:t>ний. Этот пересчет должен давать возможность накопления месячных, квартальных и годовых оборотов по счетам.</w:t>
      </w:r>
    </w:p>
    <w:p>
      <w:pPr>
        <w:pStyle w:val="TextBodyIndent"/>
        <w:spacing w:lineRule="auto" w:line="360"/>
        <w:ind w:firstLine="720"/>
        <w:rPr/>
      </w:pPr>
      <w:r>
        <w:rPr/>
        <w:t>Лицевые счета должны проходить анализ на ситуацию неоткрытый счет. Вновь открываемые счета получают автоматически присваиваемые номера. При необходимости клиент (при наличии системы клиент-банк) или сотрудник банка должен иметь возможность просмотра лицевого сче</w:t>
        <w:softHyphen/>
        <w:t>та и оценки его динамики за заданный период. По характеру счетов БИС должна обеспечивать работу в мультивалютном режиме как с текущими и расчетными счетами, так и с различного рода депозитными, ссудными, контокоррентными и другими счетами, а также начислять различного рода проценты и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ведение расчетов должно быть своевременным и корректным, иметь точное отражение в учетных регистрах и осуществляться таким образом, чтобы по возможности максимально освобождать сотрудников от выполнения рутинных задач вручную. При этом документооборот в банке желательно сократ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бования разработчика в основном связаны со сложившимся под</w:t>
        <w:softHyphen/>
        <w:t>ходом к проектированию автоматизированных систем, а также с собст</w:t>
        <w:softHyphen/>
        <w:t>венными его интересами, которые носят финансовый характер. Это пре</w:t>
        <w:softHyphen/>
        <w:t>жде всего соотношение: цена - себестоимость - объем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интегрированным системам при разработке предъявляются более ужесточенные требования, чем к локальным разработкам. Это обусловле</w:t>
        <w:softHyphen/>
        <w:t>но расширенными функциональными запросами комплексности решений и обязательными системными соглаш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райне важным является принцип комплексности разработки, который предполагает создание совокупности взаимосвязанных программных средств, автоматизирующих ряд банковских функций и организованных в виде целостной системы. При этом для эффективной ее эксплуатации должны соблюдаться принципы согласованной пропускной способности частей системы и гибкости информационного обеспечения при сохране</w:t>
        <w:softHyphen/>
        <w:t>нии его единства. Дело в том, что в настоящее время в банках имеются разобщенные информационные фонды, что может приводить к неодно</w:t>
        <w:softHyphen/>
        <w:t>значным трактовкам экономической ситуации различными сотрудниками банка. Очевидно, что соблюдение единства базы должно сопровождать</w:t>
        <w:softHyphen/>
        <w:t>ся однократностью ввода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ерация, проведенная в отделении банка, при выполнении ряда усло</w:t>
        <w:softHyphen/>
        <w:t>вий влечет за собой и другие. Так, при выдаче аккредитива по истечении определенного срока может оказаться, что деньги не израсходованы и подлежат обратному перечислению на расчетный счет. Поскольку опера</w:t>
        <w:softHyphen/>
        <w:t>ция формализована, она может быть выполнена и программн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кольку сложившийся в нашей стране рынок платформ очень пестр, разработчик для наиболее широкого распространения своей системы за</w:t>
        <w:softHyphen/>
        <w:t>интересован в соблюдении принципа мобильности, т.е. в обеспечении возможности эксплуатации программного продукта в различных опера</w:t>
        <w:softHyphen/>
        <w:t>ционных и технических сре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ование в качестве опорной концепции разработки системы автоматизации банковской деятельности концепции АРМ как нельзя бо</w:t>
        <w:softHyphen/>
        <w:t>лее соответствует применению целевого подхода в управлении. Опреде</w:t>
        <w:softHyphen/>
        <w:t>лив основные цели сотрудника, можно сформулировать главные сис</w:t>
        <w:softHyphen/>
        <w:t>темные соглашения по использованию дискетной или сетевой техноло</w:t>
        <w:softHyphen/>
        <w:t>гии, выбрать необходимый инструментарий. Наличие во многих АРМ одноименных участков позволяет широко использовать перемещаемые блоки типа: расчет нормативных коэффициентов, оценка собственной ликвидности, заключение и ведение договоров и др. и использовать при этом объектно-ориентированный под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ому объекту (лицевой счет, проводка, клиент) соответствует стан</w:t>
        <w:softHyphen/>
        <w:t>дартный инструментарий (создание, контроль, корректировка, удаление, сортировка, поиск и др.), а также специфический инструментарий («крас</w:t>
        <w:softHyphen/>
        <w:t>ное сторно» для проводок, заключение оборотов или закрытие - для сче</w:t>
        <w:softHyphen/>
        <w:t>тов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есьма актуальной проблемой сегодня остается обеспечение банков</w:t>
        <w:softHyphen/>
        <w:t>ской безопасности. Ее решение может быть успешным только при ком</w:t>
        <w:softHyphen/>
        <w:t>плексном подходе, который подразумевает разделение доступа к инфор</w:t>
        <w:softHyphen/>
        <w:t>мации, к различным АРМ и к режимам в них. Так, для доступа к системе существуют уровни: пересылка файлов в определенную директорию, дос</w:t>
        <w:softHyphen/>
        <w:t>тупы в определенную директорию, доступ к диску, реализация всех функ</w:t>
        <w:softHyphen/>
        <w:t>ций на удаленной ЭВМ. Для этого обычно используется система паро</w:t>
        <w:softHyphen/>
        <w:t>лей, шифрования передаваемой информации, электронной подписи. Так</w:t>
        <w:softHyphen/>
        <w:t>же важное значение имеет правильная организация ведения архива инфор</w:t>
        <w:softHyphen/>
        <w:t>мационной базы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им образом, принципы разработки систем автоматизации банков</w:t>
        <w:softHyphen/>
        <w:t>ской деятельности вытекают из подходов и требований, предъявляемых к программному продукту заказчиком  (банком). Эти требования содержат в себе требование банка к системе в целом как к продукту, который будет обслуживать специфическую сферу (банковское дело), а также специ</w:t>
        <w:softHyphen/>
        <w:t>альные требования, отражающие специфику используемых в банке опера</w:t>
        <w:softHyphen/>
        <w:t>ций и технологий их выполн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другой стороны, существует ряд требований, которые предъявля</w:t>
        <w:softHyphen/>
        <w:t>ются к разработке исполнителем (разработчиком). Эти требования могут совпадать с требованиями банка, но могут и конфликтовать. Хотя боль</w:t>
        <w:softHyphen/>
        <w:t>шинство из перечисленных требований, предъявляемых проектировщиком, не являются конфликтными по отношению к требованиям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ледует запомнить, что при проектировании интегрированных БИС необходимо учитывать требования банковской среды. Это возможность отката на определенную дату и технологического отката; однократный ввод информации; блокирование ввода платеж</w:t>
        <w:softHyphen/>
        <w:t>ных документов при дебетовых сальдо; выполнение прово</w:t>
        <w:softHyphen/>
        <w:t>док в реальном масштабе времени; анализ ситуации - от</w:t>
        <w:softHyphen/>
        <w:t xml:space="preserve">крытый (закрытый) счет; информационная безопас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щие требования разработки информационных систем: сокращение документооборота; автоматизация рутинных задач: адаптивность финансовых информационных систем (ФИС) (параметризованность); возможность расширения систем; единая информа</w:t>
        <w:softHyphen/>
        <w:t>ционная база; мобильность; ведение архива системы; вос</w:t>
        <w:softHyphen/>
        <w:t>становление архивной копии базы данных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правило, информационная система является внешней по отноше</w:t>
        <w:softHyphen/>
        <w:t>нию к совокупности банковских технологий, поскольку зачастую машин</w:t>
        <w:softHyphen/>
        <w:t>ная обработка банковской информации используется на заключительных стадиях технологического процесса выполнения банковских операций, которые характеризуются наибольшей концентрацией вычислений. На практике все банковские операции связаны некоторой единой технологи</w:t>
        <w:softHyphen/>
        <w:t>ей, состоящей из множества макро - и микротехнологий, наличие которых обусловлено специализацией отдельных групп работников и составом их обязанност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4. </w:t>
      </w:r>
      <w:r>
        <w:fldChar w:fldCharType="begin"/>
      </w:r>
      <w:r>
        <w:rPr/>
        <w:instrText xml:space="preserve"> TC "Структура условной интегрированной информационной системы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38910632"/>
      <w:bookmarkEnd w:id="7"/>
      <w:r>
        <w:rPr>
          <w:rFonts w:cs="Arial" w:ascii="Arial" w:hAnsi="Arial"/>
          <w:b/>
          <w:caps/>
          <w:sz w:val="28"/>
        </w:rPr>
        <w:t>Структура условной интегрированной информационной систе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ой структурой построения интегрированной БИС может слу</w:t>
        <w:softHyphen/>
        <w:t>жить структура, включающая в себя наиболее распространен</w:t>
        <w:softHyphen/>
        <w:t>ные в наших программных продуктах АРМ и блоки.</w:t>
      </w:r>
    </w:p>
    <w:p>
      <w:pPr>
        <w:pStyle w:val="TextBodyIndent"/>
        <w:spacing w:lineRule="auto" w:line="360"/>
        <w:ind w:firstLine="720"/>
        <w:rPr/>
      </w:pPr>
      <w:r>
        <w:object w:dxaOrig="1507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25.3pt;width:396pt;height:219.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884884270" r:id="rId2"/>
        </w:object>
      </w:r>
      <w:r>
        <w:rPr/>
        <w:t>На основе проведенного аналитического обзора рынка Российских БИС был выделен и скомпонован состав АРМ и определены их функции для условной интегрированной БИС. В реальной интегрированной БИС такое выделение зависит от структуры управления, разде</w:t>
        <w:softHyphen/>
        <w:t>ления управленческих функций и целей, а также от выбранного подхода к проектированию сис</w:t>
        <w:softHyphen/>
        <w:t>темы и многих других факторов. В структуре БИС в процессе ее разработ</w:t>
        <w:softHyphen/>
        <w:t>ки выделяют перемещаемые блоки, которые обеспечивают выполнение некоторых стандартных банков</w:t>
        <w:softHyphen/>
        <w:t>ских техноло</w:t>
        <w:softHyphen/>
        <w:t>гий: обслужи</w:t>
        <w:softHyphen/>
        <w:t>вание договоров (кредитного, депозитного, трастового, до</w:t>
        <w:softHyphen/>
        <w:t>говора на рас</w:t>
        <w:softHyphen/>
        <w:t>четно-кассовое об</w:t>
        <w:softHyphen/>
        <w:t>служивание и др.), обслужи</w:t>
        <w:softHyphen/>
        <w:t>вание процен</w:t>
        <w:softHyphen/>
        <w:t>-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left="-142" w:firstLine="142"/>
        <w:rPr>
          <w:b/>
          <w:b/>
          <w:sz w:val="20"/>
          <w:lang w:val="en-US"/>
        </w:rPr>
      </w:pPr>
      <w:r>
        <w:rPr>
          <w:b/>
          <w:sz w:val="20"/>
        </w:rPr>
        <w:t>Рисунок 1. Структура интегрированной БИС</w:t>
      </w:r>
    </w:p>
    <w:p>
      <w:pPr>
        <w:pStyle w:val="TextBodyIndent"/>
        <w:spacing w:lineRule="auto" w:line="360"/>
        <w:ind w:left="-142" w:firstLine="142"/>
        <w:rPr/>
      </w:pPr>
      <w:r>
        <w:rPr/>
        <w:t>тов по различным договорам, об</w:t>
        <w:softHyphen/>
        <w:t xml:space="preserve">служивание штрафных процентов и др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firstLine="720"/>
        <w:rPr/>
      </w:pPr>
      <w:r>
        <w:rPr/>
        <w:t>Перемещаемые блоки после соот</w:t>
        <w:softHyphen/>
        <w:t>ветствующей настройки и функционально специализированные програм</w:t>
        <w:softHyphen/>
        <w:t xml:space="preserve">мы образуют АРМ конкретных рабочих мест.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десь (см. рис. 1) имеется ряд АРМ, которые необходимы относи</w:t>
        <w:softHyphen/>
        <w:t>тельно полноценности управления, но отсутствуют как самостоятельные в большинстве БИС: АРМ специалиста по маркетингу, АРМ сотрудника по управлению активами и пассивами, АРМ аналитика, АРМ планиров</w:t>
        <w:softHyphen/>
        <w:t>щика, АРМ сотрудника по управлению ликвидностью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лок информационного обеспечения руководства предназначается для поддержки и принятия решений руководства банка и формирует аналити</w:t>
        <w:softHyphen/>
        <w:t>ческую информацию по результатам деятельности банка. Обычно этот блок выполняется в виде АРМ, который реализует получение сведений о лик</w:t>
        <w:softHyphen/>
        <w:t>видности банка и другой стратегической информации, а также данных о состоянии счетов, архивных справок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банк обладает филиалами, то в его структуре предусматривается отдел, обеспечивающий обмен информацией с ними в режиме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с использованием телекоммуникационных каналов через АРМ коммуникаций либо в режи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на основе электронной почты, дискетой или бумаж</w:t>
        <w:softHyphen/>
        <w:t>ной технологии. АРМ по работе с филиалами дает сотруднику возможность ввода информации о финансовых операциях филиалов, учета их деятель</w:t>
        <w:softHyphen/>
        <w:t>ности при формировании консолидированного баланса, анализа деятельно</w:t>
        <w:softHyphen/>
        <w:t>сти филиалов и расчета для них нормативных коэффиц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бота с внешней средой осуществляется по каналам телекоммуникаций через АРМ коммуникаций. АРМ обеспечивает экспорт-импорт инфор</w:t>
        <w:softHyphen/>
        <w:t>мации, т.е. двусторонний обмен данными с внешними абонентами: ЦБ РФ, филиалами, системой межбанковских расчетов, процессинговым центром (</w:t>
      </w:r>
      <w:r>
        <w:rPr>
          <w:sz w:val="24"/>
          <w:lang w:val="en-US"/>
        </w:rPr>
        <w:t>Union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 xml:space="preserve">, </w:t>
      </w:r>
      <w:r>
        <w:rPr>
          <w:sz w:val="24"/>
          <w:lang w:val="en-US"/>
        </w:rPr>
        <w:t>STB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 xml:space="preserve"> и др.), пунктом обмена валюты, клиентами, биржей и пр. При использовании телекоммуникаци</w:t>
        <w:softHyphen/>
        <w:t>онной среды происходят трансформация передаваемой информации в оп</w:t>
        <w:softHyphen/>
        <w:t>ределенный стандарт, ее шифрование (обычным способом и с применени</w:t>
        <w:softHyphen/>
        <w:t>ем электронной подписи) и установление связи: либо напрямую с исполь</w:t>
        <w:softHyphen/>
        <w:t>зованием телефонных и других каналов, либо через какую-либо компью</w:t>
        <w:softHyphen/>
        <w:t>терную сеть (рис.3.)</w:t>
      </w:r>
    </w:p>
    <w:p>
      <w:pPr>
        <w:pStyle w:val="TextBodyIndent"/>
        <w:spacing w:lineRule="auto" w:line="360"/>
        <w:ind w:firstLine="720"/>
        <w:rPr/>
      </w:pPr>
      <w:r>
        <w:object w:dxaOrig="14385" w:dyaOrig="7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180.05pt;width:403.2pt;height:197.8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71522378" r:id="rId6"/>
        </w:object>
      </w:r>
      <w:r>
        <w:rPr/>
        <w:t>Для обеспечения взаимодействия по схеме клиент-банк у клиента ус</w:t>
        <w:softHyphen/>
        <w:t>танавливается программный комплекс АРМ клиента, который позволяет вводить, редактировать платежные документы с использованием типово</w:t>
        <w:softHyphen/>
        <w:t>го набора бланков, печатать подготовленные документы, шифровать и де</w:t>
        <w:softHyphen/>
        <w:t>шифровать информацию и обеспечивать авторизацию через механизм элек</w:t>
        <w:softHyphen/>
        <w:t>тронной подписи, отправлять и принимать документы, файлы и сообще</w:t>
        <w:softHyphen/>
        <w:t>ния. В банке внутри базового блока устанавливается для взаимодействия с клиентом АРМ банка. Этот комплекс обеспечивает через АРМ комму</w:t>
        <w:softHyphen/>
        <w:t>никаций аналогичные функции по взаимодействию с клиентом, поддер</w:t>
        <w:softHyphen/>
        <w:t xml:space="preserve">живает архивы взаимодействия с клиентом и отправляет поступившие платежные документы по ЛВС на обработку в нужный АРМ. 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jc w:val="both"/>
        <w:rPr/>
      </w:pPr>
      <w:r>
        <w:rPr/>
        <w:t>Рисунок 2 Схема работы АРМ коммуникаций по экспорту данных</w:t>
      </w:r>
    </w:p>
    <w:p>
      <w:pPr>
        <w:pStyle w:val="TextBodyIndent"/>
        <w:spacing w:lineRule="auto" w:line="360"/>
        <w:ind w:firstLine="720"/>
        <w:rPr/>
      </w:pPr>
      <w:r>
        <w:rPr/>
        <w:t>АРМ сотрудника межбанковских расчетов (МБР) обеспечивает веде</w:t>
        <w:softHyphen/>
        <w:t>ние расчетов с другими коммерческими банками через сеть клиринговых центров и через взаимное открытие кор</w:t>
        <w:softHyphen/>
        <w:t>респондентских счетов. При работе на основе прямых межбанковских расчетов АРМ позволяет осуществлять контроль, корректировку и отме</w:t>
        <w:softHyphen/>
        <w:t>ну текущих операций МБР и формирование начальных авизо, реестров и соответствующих платежных документов. При работе с ответными авизо АРМ проводит весь комплекс работ с входным документом: ввод, коррек</w:t>
        <w:softHyphen/>
        <w:t>тировку, отмену текущих документов (с одновременным контролем сумм авизо и платежных документов); выполнение квитовки ответных авизо, ведение соответствующего журнала и документов по квитовке; откры</w:t>
        <w:softHyphen/>
        <w:t>тие, ведение и закрытие заключительных оборо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роведения электронных взаимодействий с другими банками, клиентами, процессинговым центром или биржами информация пересы</w:t>
        <w:softHyphen/>
        <w:t>лается по ЛВС на АРМ коммуникаций, через которое реализуются теле</w:t>
        <w:softHyphen/>
        <w:t>коммуникационные взаимо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трудника кредитного отдела (АРМ СКО) обеспечивает заклю</w:t>
        <w:softHyphen/>
        <w:t>чение и ведение договора, его пролонгацию и закрытие (поступление в архив), формирование графиков погашения основного долга и выплаты процентов по различным схемам, а также контроль выполнения этих гра</w:t>
        <w:softHyphen/>
        <w:t>фиков и начисление пеней по основной части долга и по процентам. При этом формируется ряд ведомостей. АРМ поддерживает стандартные и ин</w:t>
        <w:softHyphen/>
        <w:t>дивидуальные процентные ставки: по основной части долга, за неисполь</w:t>
        <w:softHyphen/>
        <w:t>зованный кредит (если это не указано в договоре), за просроченный воз</w:t>
        <w:softHyphen/>
        <w:t>врат ссуды или за несвоевременную выплату процентов за кред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трудника по работе с физическими лицами все чаще включает</w:t>
        <w:softHyphen/>
        <w:t>ся в состав БИС, что обусловлено необходимостью привлечения средств от физических лиц, хотя эти операции связаны с большой трудоемкостью из-за массовости. В основном они носят характер депозитных операций, и поэтому данный АРМ принципиально отличается от АРМ сотрудника де</w:t>
        <w:softHyphen/>
        <w:t>позитного отдела лишь специфическим набором оказываем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. сотрудника фондового отдела обеспечивает выполнение полити</w:t>
        <w:softHyphen/>
        <w:t>ки банка в части фондового портфеля, а также выполнение доверитель</w:t>
        <w:softHyphen/>
        <w:t>ных соглашений с физическими и юридическими лицами. АРМ включает такие режимы, как оценка экономического состояния объекта инвестиций, расчет аналитических показателей по ценным бумагам, оценка инвести</w:t>
        <w:softHyphen/>
        <w:t>ционной привлекательности объекта, портфеля ценных бумаг, учет посту</w:t>
        <w:softHyphen/>
        <w:t>пления и движения ценных бумаг.</w:t>
      </w:r>
    </w:p>
    <w:p>
      <w:pPr>
        <w:pStyle w:val="TextBodyIndent"/>
        <w:spacing w:lineRule="auto" w:line="360"/>
        <w:ind w:firstLine="720"/>
        <w:rPr/>
      </w:pPr>
      <w:r>
        <w:rPr/>
        <w:t>АРМ сотрудника депозитного отдела обеспечивает привлечение времен</w:t>
        <w:softHyphen/>
        <w:t>но свободных средств. Относительно предметной технологии в этот АРМ включаются такие же режимы, как и в АРМ СКО: заключение договора, расчет процентов по различным схемам, причисление их к остатку и др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блемой банковской технологии остается разграничение функций между базовым модулем, реализующим комплекс операционно-учетных работ, и АРМ сотрудников других отде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ониторинг договоров предполагает ежедневный контроль за прове</w:t>
        <w:softHyphen/>
        <w:t>дением платежей по обязательствам, сроки которых истекли. При этом автоматически фиксируется поступление просроченной задолженности и начисляются штрафные проценты. Суммы просроченных задолженностей хранятся в особой области базы данных — «до выяснения», пока по рас</w:t>
        <w:softHyphen/>
        <w:t>поряжению сотрудника кредитного отдела они не будут отнесены на соответствующие балансовые счета, погашены или не будут изменены условия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бота АРМ конструктивно строится на основе ряда универсальных перемещаемых блоков: Договор, График выплат. Расчет нормативов бан</w:t>
        <w:softHyphen/>
        <w:t>ка, а также ряда специальных с методической и технологической точек зрения блоков: Оценка кредитоспособности клиента и Прогноз свободных средств банка (на основе сроков окончания договоров). Блок Договор обес</w:t>
        <w:softHyphen/>
        <w:t>печивает подготовку, ведение, учет и контроль исполнения договоров банка и его обязательств; учет сумм кредитов и депозитов при расчете коэффи</w:t>
        <w:softHyphen/>
        <w:t>циентов ликвидности банка; прогноз состояния кредитных ресурсов бан</w:t>
        <w:softHyphen/>
        <w:t>ка к заданному моменту времени; прогноз влияния предполагаемого дого</w:t>
        <w:softHyphen/>
        <w:t>вора на финансовое состояние банка. Он позволяет получить выписку о состоянии отдельного договора и сводную отчетную документацию.</w:t>
      </w:r>
    </w:p>
    <w:p>
      <w:pPr>
        <w:pStyle w:val="TextBodyIndent"/>
        <w:spacing w:lineRule="auto" w:line="360"/>
        <w:ind w:firstLine="720"/>
        <w:rPr/>
      </w:pPr>
      <w:r>
        <w:rPr/>
        <w:t>Блок График выплат позволяет провести предварительную прикид</w:t>
        <w:softHyphen/>
        <w:t>ку вариантов погашения кредитов и выплат по депозитам и кредитам. Воз</w:t>
        <w:softHyphen/>
        <w:t>можны графики равномерного погашения базы кредита, равномерного погашения базы кредита и процентов; аннуитет (ссудозаемщик регулярно выплачивает равные суммы - аннуитеты, состоящие из суммы процентов и суммы погашения основного долга, поскольку проценты начисляются на остаток долга, они снижаются по мере погашения с одновременным увеличением доли погашения); график выплаты процентов при получе</w:t>
        <w:softHyphen/>
        <w:t>нии ссуды (дисконтированная ссуда); график единовременного погаше</w:t>
        <w:softHyphen/>
        <w:t>ния кредита в конце срока договора с текущим погашением процентов; график произвольного погашения базы кредит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оператора (может и не быть) обеспечивает ввод документов, собранных в пачки, с просчитанной контрольной суммой. Обычно банк использует этот АРМ при больших объемах ввода, хотя в ряде случаев он сохраняется как атавизм перфорационных технолог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М старшего оператора (может и не быть) формирует из введенных документов рейсы и передачу их на ВЦ для проведения одногородных рас</w:t>
        <w:softHyphen/>
        <w:t>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ртировщика (может и не быть) создается для проверки пачек документов, введенных операционистами, и отправки их на проводку, а также для формирования и печати авизо и реестров для РКЦ.</w:t>
      </w:r>
    </w:p>
    <w:p>
      <w:pPr>
        <w:pStyle w:val="TextBodyIndent"/>
        <w:spacing w:lineRule="auto" w:line="360"/>
        <w:ind w:firstLine="720"/>
        <w:rPr/>
      </w:pPr>
      <w:r>
        <w:rPr/>
        <w:t>АРМ контролера реализует так называемый принцип «четырех глаз» и служит для просмотра кассовых документов и документов, введенных операционистами или операторами; печати сводных ведомостей по при</w:t>
        <w:softHyphen/>
        <w:t>ходу и расходу; проставления пометки об оплате на документах; отправ</w:t>
        <w:softHyphen/>
        <w:t>ления проводок по кассе; распечатки форм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кассира-контролера обеспечивает: ввод кассовых платежных до</w:t>
        <w:softHyphen/>
        <w:t>кументов; прием и обработку денежных чеков, объявлений на взнос на</w:t>
        <w:softHyphen/>
        <w:t>личными, приходных и расходных кассовых ордеров и документов по инкассации; формирование сводных ведомостей по приходу и расходу; ве</w:t>
        <w:softHyphen/>
        <w:t>дение кассовых журналов; подготовку проводок по кассе; получение свод</w:t>
        <w:softHyphen/>
        <w:t>ной справки по кассовым оборотам, формирование мемориальных орде</w:t>
        <w:softHyphen/>
        <w:t>ров; расчет платы каждого клиента за кассовое обслуживание; получение отчета по кассовым символам оборотов за период; работу со справочни</w:t>
        <w:softHyphen/>
        <w:t>ком символов; формирование справки по касс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помощью АРМ старшего операциониста (может и не быть) оцени</w:t>
        <w:softHyphen/>
        <w:t>вается загрузка операционистов и назначаются операционисты для новых клиентов банка; просматривается и контролируется список открытых за день лицевых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о из важных мест во всех банковских программных продуктах за</w:t>
        <w:softHyphen/>
        <w:t>нимают АРМ операционистов. В некоторых технологиях предусмотрено их разделение на АРМ операциониста по платежным документам и АРМ операциониста по подготовке отчетов либо на АРМ операциониста по ра</w:t>
        <w:softHyphen/>
        <w:t>боте с физическими лицами и АРМ операциониста по работе с юридиче</w:t>
        <w:softHyphen/>
        <w:t>скими лицами. В крупных банках иногда выделяют операционистов для проведения работ по открытию и закрытию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же АРМ операционистов могут реализовывать открытие и за</w:t>
        <w:softHyphen/>
        <w:t>крытие счетов; начисление, причисление к остатку вкладов и выдачу про</w:t>
        <w:softHyphen/>
        <w:t>центов по всем видам вкладов; перевод вкладов; поиск клиента по номеру его лицевого счета и наоборот; установление договорной процентной став</w:t>
        <w:softHyphen/>
        <w:t>ки и платы за совершение операций и расчет дохода от проведения опера</w:t>
        <w:softHyphen/>
        <w:t>ций; оплату переводов; ведение операционного дневника; аналитический и операционный контроль за выполнением операций; ввод платежных до</w:t>
        <w:softHyphen/>
        <w:t xml:space="preserve">кументов; работу с картотеками: </w:t>
      </w:r>
    </w:p>
    <w:p>
      <w:pPr>
        <w:pStyle w:val="2"/>
        <w:ind w:firstLine="720"/>
        <w:rPr/>
      </w:pPr>
      <w:r>
        <w:rPr/>
        <w:t>В случае специализации опера</w:t>
        <w:softHyphen/>
        <w:t>ционистов по виду документов могут выделяться АРМ операционистов по платежным требованиям и поручениям, по кассе, по работе с аккреди</w:t>
        <w:softHyphen/>
        <w:t>тивами, чековыми книжкам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экономиста (может и не быть) осуществляет: формирование вы</w:t>
        <w:softHyphen/>
        <w:t>писок из лицевых счетов, контроль начисления процентов по лицевым счетам, контроль остатков и проводок по лицевым счетам, расчет норма</w:t>
        <w:softHyphen/>
        <w:t>тивов и показателей работы банка, контроль за работой филиалов, форми</w:t>
        <w:softHyphen/>
        <w:t>рование сведений для налоговой инспе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бухгалтера обеспечивает: расчет остатков по счетам на начало следующего дня; формирование, просмотр, корректировку, печать, со</w:t>
        <w:softHyphen/>
        <w:t>хранение баланса по балансовым и внебалансовым счетам и приложени</w:t>
        <w:softHyphen/>
        <w:t>ям к нему за любой период; ведение развернутого сальдо по любому ба</w:t>
        <w:softHyphen/>
        <w:t>лансовому счету для филиала; изменение остатков счетов на начало или конец любого дня; расчет прибыли за период; оценку рентабельности банка и формирование других показателей работы банка; расчет процентов по лицевым счетам; изменение плана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главного бухгалтера осуществляет: получение информации о ра</w:t>
        <w:softHyphen/>
        <w:t>боте банка, его клиентах; открытие и закрытие лицевых счетов; просмотр и печать оборотно-сальдовых ведомостей по балансовым и внебалансовым счетам, а также ведомостей открытия, закрытия и изменения лице</w:t>
        <w:softHyphen/>
        <w:t xml:space="preserve">вых счетов; обновление файла подписей клиентов (в некоторых БИС)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М администратора является крайне важным и включает несколько различных функций, которые обеспечивают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екущую работу по документа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ражение оперативных провод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ставление текущей описи докум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олнение текущей свер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ставление документального балан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чать отч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ежфилиальный обмен по дискетной технолог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и завершение операционного дня бан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работ и наделение полномочиями сотрудников отдел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перационно-учетных рабо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работ на требуемый ден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егистрация, удаление, изменение статуса пользова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нтроль протокола работы пользова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функциональное конфигурирование рабочих мест пользова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ддержание санкционированного доступа к информационным ре</w:t>
        <w:softHyphen/>
        <w:t>сурсам Б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олнение отката комплекс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едение фонда НС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дминистрирование файлов базы дан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рганизация и ведение фонда НСИ (изменение процентных ставок, справочники МФО, таблицы балансовых и внебалансовых счетов, типов платежных документов, кассовых символов, атрибутов банка, прейскуранта услуг, видов операций и др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установление и конфигурирование рабочих мест других пользовате</w:t>
        <w:softHyphen/>
        <w:t>лей Б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ключение и выключение задач в комплекс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стройка комплек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>выполнение пусковых работ при внедрении БИС. Если в каких-либо БИС состав АРМ другой, то функции сотрудников ОУР просто разделены между АРМ по-другому, поскольку БИС лишь обес</w:t>
        <w:softHyphen/>
        <w:t>печивает реализацию банковских учетных технологий средствами инфор</w:t>
        <w:softHyphen/>
        <w:t>мационных технологий, являясь некоторой моделью системы у правления.</w:t>
      </w:r>
    </w:p>
    <w:p>
      <w:pPr>
        <w:pStyle w:val="21"/>
        <w:rPr/>
      </w:pPr>
      <w:r>
        <w:rPr/>
        <w:t>Программные продукты, обеспечивающие автоматизацию банковской деятельности, различаются по признаку включения или не включения в их тело банковской технологии.</w:t>
      </w:r>
    </w:p>
    <w:p>
      <w:pPr>
        <w:pStyle w:val="TextBodyIndent"/>
        <w:spacing w:lineRule="auto" w:line="360"/>
        <w:ind w:firstLine="720"/>
        <w:rPr/>
      </w:pPr>
      <w:r>
        <w:object w:dxaOrig="12173" w:dyaOrig="8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1pt;margin-top:18.9pt;width:388.8pt;height:282.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8028902" r:id="rId8"/>
        </w:object>
      </w:r>
      <w:r>
        <w:rPr/>
        <w:t>Таким образом, АРМ сотрудника кредитного от</w:t>
        <w:softHyphen/>
        <w:t>дела (СКО) должен под</w:t>
        <w:softHyphen/>
        <w:t>держивать реа</w:t>
        <w:softHyphen/>
        <w:t>лизацию целей, которые вы</w:t>
        <w:softHyphen/>
        <w:t>ставляются со</w:t>
        <w:softHyphen/>
        <w:t>труднику бан</w:t>
        <w:softHyphen/>
        <w:t>ка, и обеспечивать его информа</w:t>
        <w:softHyphen/>
        <w:t>цией для приня</w:t>
        <w:softHyphen/>
        <w:t>тия решения по кредитова</w:t>
        <w:softHyphen/>
        <w:t xml:space="preserve">нию и дальнейшему обслуживанию кредита. 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sz w:val="20"/>
        </w:rPr>
      </w:pPr>
      <w:r>
        <w:rPr>
          <w:b/>
          <w:sz w:val="20"/>
        </w:rPr>
        <w:t>Ри</w:t>
        <w:softHyphen/>
        <w:t>сунок 3. Схема данных решения задач АРМ СКО</w:t>
      </w:r>
    </w:p>
    <w:p>
      <w:pPr>
        <w:pStyle w:val="TextBodyIndent"/>
        <w:spacing w:lineRule="auto" w:line="360"/>
        <w:ind w:firstLine="720"/>
        <w:rPr/>
      </w:pPr>
      <w:r>
        <w:rPr/>
        <w:t>Для этого необходимо иметь сведения о кредитном потенциале банка, о кредитоспособности ссудоза</w:t>
        <w:softHyphen/>
        <w:t>емщика и рабочую информацию по обслуживанию кре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в отечественных БИС АРМ СКО обеспечивает ввод и обра</w:t>
        <w:softHyphen/>
        <w:t>ботку информации о кредитных дого</w:t>
        <w:softHyphen/>
        <w:t>ворах и отражает технологические этапы кредитова</w:t>
        <w:softHyphen/>
        <w:t>ния: заключение договора и его ведение (выдачу кре</w:t>
        <w:softHyphen/>
        <w:t>дита, начис</w:t>
        <w:softHyphen/>
        <w:t>ление процентов по кредиту, расчет неустоек и выставле</w:t>
        <w:softHyphen/>
        <w:t>ние их на инкассо либо полу</w:t>
        <w:softHyphen/>
        <w:t>чение этих сумм в порядке бесспорного платежа, контроль фактических выплат клиентом по договору, пролон</w:t>
        <w:softHyphen/>
        <w:t>гацию договора и его закрытие, перевод договоров в состояние про</w:t>
        <w:softHyphen/>
        <w:t>срочки). Расширение возможностей АРМ СКО может происходить через до</w:t>
        <w:softHyphen/>
        <w:t>бавление средств обра</w:t>
        <w:softHyphen/>
        <w:t>ботки информации договоров на гаран</w:t>
        <w:softHyphen/>
        <w:t>тии погашения кредитов и на их страхование; средств оценки креди</w:t>
        <w:softHyphen/>
        <w:t>тоспособности заемщика; расчет платы за кредит для но</w:t>
        <w:softHyphen/>
        <w:t>вых схем кре</w:t>
        <w:softHyphen/>
        <w:t>дитова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рис.3 представлена схема данных решения задач АРМ СКО. Сотрудник кредит</w:t>
        <w:softHyphen/>
        <w:t>ного отдела, используя множество текстовых прототи</w:t>
        <w:softHyphen/>
        <w:t>пов (шаблоны договоров), составляет договор о выдаче кредита также в текстовой форме, имеющий статус черновика. Кредитный договор как тек</w:t>
        <w:softHyphen/>
        <w:t>стовый документ содержит: наименование сторон; вид кредита; сумму; срок договора; процентную ставку; порядок выплаты процентов; вид обес</w:t>
        <w:softHyphen/>
        <w:t>печения; перечень необ</w:t>
        <w:softHyphen/>
        <w:t>ходимых документов (по требованию банка); но</w:t>
        <w:softHyphen/>
        <w:t>мер расчетного счета и другие реквизиты банка, обслуживающего пред</w:t>
        <w:softHyphen/>
        <w:t xml:space="preserve">приятие; юридические адреса сторо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ехнологически договор может иметь различный статус: черновик, условно действующий, реально действующий и завершенный. Первона</w:t>
        <w:softHyphen/>
        <w:t>чально составленный черновик переходит в статус условно действую</w:t>
        <w:softHyphen/>
        <w:t>щего при его подписании. Договор приобретает статус реально дейст</w:t>
        <w:softHyphen/>
        <w:t>вующего после перемещения на его основании финансовых средств. После окончания расчетов между ссудозаемщиком и банком договор приобретает статус завершенного. Реально действующий договор мо</w:t>
        <w:softHyphen/>
        <w:t>жет иметь уточненный статус: нормально действующий, просроченный и пролонгированны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ем случае дата договора соответствует дате пролонгации, а его сумма равна сумме выбранных платежей. Редактирование и удаление договоров из базы возможно только при статусе черновика. Договоры с остальными статусами могут только просматриваться.</w:t>
      </w:r>
    </w:p>
    <w:p>
      <w:pPr>
        <w:pStyle w:val="TextBodyIndent"/>
        <w:spacing w:lineRule="auto" w:line="360"/>
        <w:ind w:firstLine="720"/>
        <w:rPr/>
      </w:pPr>
      <w:r>
        <w:rPr/>
        <w:t>При перечислении средств на ссудный счет, на расчетный счет, про</w:t>
        <w:softHyphen/>
        <w:t>лонгации договора или переводе его на счет просроченных ссуд форми</w:t>
        <w:softHyphen/>
        <w:t>руются проводки, которые передаются в отдел операционно-учетных ра</w:t>
        <w:softHyphen/>
        <w:t>бот. На основе файлов проводок и начисленных процентов формируется файл плановых платежей по договору. Он обрабатывается совместно с файлом проводок, поступившим из операционного дня, в результате чего образуется файл платежей по договору. На основе последнего формиру</w:t>
        <w:softHyphen/>
        <w:t>ются ведомости состояния договора, кредитный журнал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пролонгации этот цикл повторяется, но статус договора меняет</w:t>
        <w:softHyphen/>
        <w:t>ся. Если же договор переводится в просрочку, меняется не только статус договора, но и начинается начисление пенсий. И в том, и в другом случае формируются соответствующие провод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закрытии договора меняется лишь его стату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расчетов по предоставленным кредитам обычно применяется файл процентов (начисленные процен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ходе решения задачи может формироваться много различных ведо</w:t>
        <w:softHyphen/>
        <w:t>мостей, помогающих принять правильное решение сотруднику отдела в процессе управления кредитами. Ряд выходных данных выводится пользователю в виде таблиц, а ряд - в графической форме. Последняя осо</w:t>
        <w:softHyphen/>
        <w:t>бенно удобна для восприятия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rFonts w:cs="Arial" w:ascii="Arial" w:hAnsi="Arial"/>
          <w:b/>
          <w:caps/>
          <w:sz w:val="28"/>
        </w:rPr>
        <w:t xml:space="preserve">5. </w:t>
      </w:r>
      <w:r>
        <w:fldChar w:fldCharType="begin"/>
      </w:r>
      <w:r>
        <w:rPr/>
        <w:instrText xml:space="preserve"> TC "Межбанковские взаимодействия и коммуник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38910633"/>
      <w:bookmarkEnd w:id="8"/>
      <w:r>
        <w:rPr>
          <w:rFonts w:cs="Arial" w:ascii="Arial" w:hAnsi="Arial"/>
          <w:b/>
          <w:caps/>
          <w:sz w:val="28"/>
        </w:rPr>
        <w:t>Межбанковские взаимодействия и коммун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мпьютерные сети обеспечивают выполнение коммуникационной функции и доступ к разделяемым ресурсам, т.е. передачу файлов, доступ к удаленным базам данных и удаленный запуск задач. Компьютеризован</w:t>
        <w:softHyphen/>
        <w:t>ные межперсональные коммуникации могут быть трех видов: простые пересылки сообщений по конкретному адресу; рассылка сообщений по почтовым спискам и проведение телеконференций.</w:t>
      </w:r>
    </w:p>
    <w:p>
      <w:pPr>
        <w:pStyle w:val="TextBodyIndent"/>
        <w:spacing w:lineRule="auto" w:line="360"/>
        <w:ind w:firstLine="720"/>
        <w:rPr/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1270</wp:posOffset>
            </wp:positionH>
            <wp:positionV relativeFrom="paragraph">
              <wp:posOffset>527050</wp:posOffset>
            </wp:positionV>
            <wp:extent cx="3210560" cy="2684145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блема информационных взаимодействий с внешней средой явля</w:t>
        <w:softHyphen/>
        <w:t>ется характерной задачей для любой открытой сложной системы. В бан</w:t>
        <w:softHyphen/>
        <w:t>ковской среде она стоит как перед центральным, так и перед коммерче</w:t>
        <w:softHyphen/>
        <w:t>скими банк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качестве внешней среды, с которой взаимодействует коммерческий банк (рис. 5) выступа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бменные пунк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участники электронного денежного обращения (ЭДО) с использова</w:t>
        <w:softHyphen/>
        <w:t>нием пластиковых карточек (ПК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клиен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филиалы банка;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</w:rPr>
        <w:t>Рисунок 5 Схема взаимодействия коммерческого банка с внешней средой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банки на территории Росс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банки на территории СН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зарубежные бан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друго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действие банка с пунктами продажи (</w:t>
      </w:r>
      <w:r>
        <w:rPr>
          <w:sz w:val="24"/>
          <w:lang w:val="en-US"/>
        </w:rPr>
        <w:t>POS</w:t>
      </w:r>
      <w:r>
        <w:rPr>
          <w:sz w:val="24"/>
        </w:rPr>
        <w:t>) и процессинговыми центрами возникает лишь в том случае, если банк обслуживает какую-либо систему пластиковых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действие банка с клиентом позволяет обеспечить компьютер</w:t>
        <w:softHyphen/>
        <w:t>ный обмен информацией и минимизировать визиты клиента в банк. Такое взаимодействие предполагает пересылку по электронным каналам платеж</w:t>
        <w:softHyphen/>
        <w:t>ных документов, выписок по лицевым счетам, формирование реестра пла</w:t>
        <w:softHyphen/>
        <w:t xml:space="preserve">тежей за любой период, паспортов сделок и др. Абонентом банка может быть как юридическое, так и физическое лицо, имеющее компьютер. За рубежом такая услуга под названием домашний банк (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banking</w:t>
      </w:r>
      <w:r>
        <w:rPr>
          <w:sz w:val="24"/>
        </w:rPr>
        <w:t xml:space="preserve"> ) в последнее время стала особенно популяр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организации взаимодействия банк-филиал технология ведения банковских операций во многом определяет состав передаваемых между банком и филиалом данных, но основной информацией, поступающей от филиалов в головное отделение банка, является его баланс, на базе кото</w:t>
        <w:softHyphen/>
        <w:t>рого формируется консолидированный балан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заимодействие коммерческого банка с другими банками может про</w:t>
        <w:softHyphen/>
        <w:t>изводиться через систему взаимных корреспондентских счетов, через систему клиринговых цен</w:t>
        <w:softHyphen/>
        <w:t>тров и через систему РК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жгосударственные межбанковские взаимодействия на территории СНГ осуществляются через центр межгосударственных расчетов (МГР) ЦБ РФ, а международные расчеты - через систему общества международ</w:t>
        <w:softHyphen/>
        <w:t xml:space="preserve">ных межбанковских финансовых коммуникаций </w:t>
      </w:r>
      <w:r>
        <w:rPr>
          <w:sz w:val="24"/>
          <w:lang w:val="en-US"/>
        </w:rPr>
        <w:t>SWIFT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я, циркулирующая между банком и внешней средой, мо</w:t>
        <w:softHyphen/>
        <w:t>жет носить как чисто информативный характер, так и финансовый. И если первый вид сообщений может и не требовать поддержания опре</w:t>
        <w:softHyphen/>
        <w:t>деленных требований безопасности, то система удаленных платежей должна обеспечить не только ускорение обслуживания и удобство, но и поддержку имеющихся стандартов передачи данных, а также досто</w:t>
        <w:softHyphen/>
        <w:t>верности и целостности платежных документов, т.е. безопасности пла</w:t>
        <w:softHyphen/>
        <w:t>теж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электронные взаимодействия коммерческого банка с внешней средой, к которой относятся отдельные клиенты, уча</w:t>
        <w:softHyphen/>
        <w:t>стники расчетов пластиковыми карточками, другие банки в России, СНГ и в других государствах, осуществляются на ос</w:t>
        <w:softHyphen/>
        <w:t>нове телекоммуникационной среды с использованием стандар</w:t>
        <w:softHyphen/>
        <w:t>тов передачи и обработки данные различного уров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развитием телекоммуникационных сетей в банковском деле появи</w:t>
        <w:softHyphen/>
        <w:t>лись принципиально новые услуги по взаимодействию клиента и банка, которое может осуществляться на компьютерной основе. Связавшись с компьютером банка по телефонной сети через свой персональный ком</w:t>
        <w:softHyphen/>
        <w:t>пьютер, клиент после прохождения авторизации может проверить состоя</w:t>
        <w:softHyphen/>
        <w:t>ние своего счета и совершить с ним ряд операций. Подобные действия клиент может предпринимать и не имея компьютера, используя возмож</w:t>
        <w:softHyphen/>
        <w:t>ности средств телекоммуникаций и пластиковых карточек, которые не</w:t>
        <w:softHyphen/>
        <w:t>сут в себе сведения о владельце и его финансовых возможност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илие видов пластиковых карточек как машинных носителей инфор</w:t>
        <w:softHyphen/>
        <w:t>мации, а также их невысокая стоимость сделали их весьма распростра</w:t>
        <w:softHyphen/>
        <w:t>ненными. Пластиковые карточки стали использоваться в качестве: про</w:t>
        <w:softHyphen/>
        <w:t>пусков (</w:t>
      </w:r>
      <w:r>
        <w:rPr>
          <w:sz w:val="24"/>
          <w:lang w:val="en-US"/>
        </w:rPr>
        <w:t>acce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>); телефонных карточек (</w:t>
      </w:r>
      <w:r>
        <w:rPr>
          <w:sz w:val="24"/>
          <w:lang w:val="en-US"/>
        </w:rPr>
        <w:t>phonecard</w:t>
      </w:r>
      <w:r>
        <w:rPr>
          <w:sz w:val="24"/>
        </w:rPr>
        <w:t>); визитных карточек (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; удостоверений личности (</w:t>
      </w:r>
      <w:r>
        <w:rPr>
          <w:sz w:val="24"/>
          <w:lang w:val="en-US"/>
        </w:rPr>
        <w:t>pa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>); водительских удостоверений; студенческих билетов; карточек логического доступа (например, к компьютеру); карточек контроля входа в различ</w:t>
        <w:softHyphen/>
        <w:t>ные электронные системы (</w:t>
      </w:r>
      <w:r>
        <w:rPr>
          <w:sz w:val="24"/>
          <w:lang w:val="en-US"/>
        </w:rPr>
        <w:t>log</w:t>
      </w:r>
      <w:r>
        <w:rPr>
          <w:sz w:val="24"/>
        </w:rPr>
        <w:t>-</w:t>
      </w:r>
      <w:r>
        <w:rPr>
          <w:sz w:val="24"/>
          <w:lang w:val="en-US"/>
        </w:rPr>
        <w:t>on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): доступ к устройствам ЭВМ, к программам и файлам, разрешения на выполнение программ или ко</w:t>
        <w:softHyphen/>
        <w:t>манд, контроль отдельных функций, доступ к шифрованным данным; карточек хранения данных (например, карты здоровья); карт гарантии и фирменного сопровождения, где отмечается обслуживание: осмотры и ремонты какой-либо покупки; финансовых карточек: карточки покупа</w:t>
        <w:softHyphen/>
        <w:t>теля (</w:t>
      </w:r>
      <w:r>
        <w:rPr>
          <w:sz w:val="24"/>
          <w:lang w:val="en-US"/>
        </w:rPr>
        <w:t>shopping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, банковские карточки (</w:t>
      </w:r>
      <w:r>
        <w:rPr>
          <w:sz w:val="24"/>
          <w:lang w:val="en-US"/>
        </w:rPr>
        <w:t>bank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 и карточки для банкоматов (</w:t>
      </w:r>
      <w:r>
        <w:rPr>
          <w:sz w:val="24"/>
          <w:lang w:val="en-US"/>
        </w:rPr>
        <w:t>ATM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ластиковая карточка представляет собой машинный носитель ин</w:t>
        <w:softHyphen/>
        <w:t>формации, который может быть классифицирован по способу ее записи и хранения. Так, различают магнитные карты (МК), карты памяти, смарткарты (СК) и суперсмарткарты (С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мкость МК составляет всего 100-200 байт, в которых на нескольких дорожках зафиксированы: идентификаторы карточки и ее владельца, сро</w:t>
        <w:softHyphen/>
        <w:t>ки действия, внутренний код и поле для записи функциональной инфор</w:t>
        <w:softHyphen/>
        <w:t>мации. И хотя для записи и считывания информации МК необходимы специальные устройства, они, как и сами МК, относительно просты в про</w:t>
        <w:softHyphen/>
        <w:t>изводстве, и себестоимость их невысока. Поэтому в настоящее время во всем мире они наиболее распространены, хотя как носитель несовер</w:t>
        <w:softHyphen/>
        <w:t>шенны. Прежде всего они имеют очень низкий уровень защищ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мимо слабой защиты от копирования МК недолговечна. И эти ее недостатки повлекли за собой усложнение технологической схемы об</w:t>
        <w:softHyphen/>
        <w:t>служивания. Работа с МК предполагает обмен информацией при автори</w:t>
        <w:softHyphen/>
        <w:t xml:space="preserve">зации в режиме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и усложняет процедуру обслуживания продавцом покупателя. СК в отличие от МК снижают риск мошенничества в 20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еди финансовых карточек существуют также карточки для прове</w:t>
        <w:softHyphen/>
        <w:t>дения операций с наличностью (</w:t>
      </w:r>
      <w:r>
        <w:rPr>
          <w:sz w:val="24"/>
          <w:lang w:val="en-US"/>
        </w:rPr>
        <w:t>ATM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>) на основе банкоматов, имею</w:t>
        <w:softHyphen/>
        <w:t>щих считыватель, цифровую и функциональную клавиатуру, дисплей, принтер и устройство выдачи и ввода на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тносительно банковской технологии карточка обеспечивает опреде</w:t>
        <w:softHyphen/>
        <w:t>ленную форму расчетов, которая обусловлена технологией совершения расчетов, типом используемых документов, характером платежа, местом и временем, а также видом предоставляемой гарантии и сферой использо</w:t>
        <w:softHyphen/>
        <w:t>вания данной фор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ехнологии реализации расчетов с помощью карточек участвуют три объекта: банк, клиент и магаз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анк выдает клиенту карточку, содержащую сведения о его потенци</w:t>
        <w:softHyphen/>
        <w:t>альной возможности совершения покупок. При этом можно говорить о дебитных карточках (доступна вся сумма средств, находящихся на счете клиента), предоплаченных карточках (доступна часть средств, переве</w:t>
        <w:softHyphen/>
        <w:t>денных на индивидуальный или общий транзитный счет со счета клиен</w:t>
        <w:softHyphen/>
        <w:t>та) и кредитных карточках (доступна часть средств, отсутствующих на карточке, но обеспечивающихся банком или самим клиентом). Магазин через банк осуществляет дебетование средств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зависимости от наличия средств телекоммуникационного доступа авторизация для МК может происходить как по каналам связи (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), так и голосом, а для СК и в режи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>. По виду резервирования средств электронные платежные средства (ЭПС) можно разделить на: средства, требующие on-line-связи с платежной системой в момент покупки (резервирование средств происходит в момент платежа); сред</w:t>
        <w:softHyphen/>
        <w:t>ства, предполагающие перевод денег с лицевого счета клиента на банков</w:t>
        <w:softHyphen/>
        <w:t>ский (не транзитный) счет, соответствующий карточке; средства, исполь</w:t>
        <w:softHyphen/>
        <w:t>зующие периодическое пополнение счета до установленной суммы (на</w:t>
        <w:softHyphen/>
        <w:t>пример, по определенным датам) в любом месте через терминал в режи</w:t>
        <w:softHyphen/>
        <w:t xml:space="preserve">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(только для 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овременной отечественной литературе банковские карточки по технологии и характеру платежей традиционно разделяют на дебетные (ДК) и кредитные (К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бетные карточки являются возможной заменой наличных средств или чеков (т.е. ДК — карточки наличных средств или активов). Они могут быть использованы для оплаты покупок, получения наличности в отделе</w:t>
        <w:softHyphen/>
        <w:t>ниях банка, поддерживающего карточки, или в банкоматах. Владелец вме</w:t>
        <w:softHyphen/>
        <w:t>сто наличности предъявляет карточку, продавец проверяет ее на предмет наличия в стоп-листе или получает по телефону подтверждение банка на требуемую сумму, которое зависит от суммы средств на счете покуп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же дебетная карточка поддерживает возможность предоставления обеспеченного овердрафта, то она становится дебетно-кредитной. При со</w:t>
        <w:softHyphen/>
        <w:t>вершении торговой операции продавец выписывает стандартные доку</w:t>
        <w:softHyphen/>
        <w:t>менты, покупатель подписывает их и оставляет себе копию.</w:t>
      </w:r>
    </w:p>
    <w:p>
      <w:pPr>
        <w:pStyle w:val="21"/>
        <w:rPr/>
      </w:pPr>
      <w:r>
        <w:rPr/>
        <w:t>Кредитные и дебетно-кредитные карточки позволяют владельцу по</w:t>
        <w:softHyphen/>
        <w:t>лучить по карточному счету необеспеченный и обеспеченный овердрафт. При выдаче тому или иному лицу карточек, дающих возможность получе</w:t>
        <w:softHyphen/>
        <w:t>ния необеспеченного (без предоплаты) овердрафта, банк проверяет и ана</w:t>
        <w:softHyphen/>
        <w:t>лизирует средний годовой доход, кредитную историю, жилищные усло</w:t>
        <w:softHyphen/>
        <w:t>вия, род занятий, семейное положение, наличие банковского счета и т.п. В России и кредитные, и дебетно-кредитные карточки относят к кредит</w:t>
        <w:softHyphen/>
        <w:t>ным, хотя практически используются лишь дебетные. Взаимоотношения между клиентом и банком определяются договором, в котором  обычно отраж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, взимаемый банком с оборота по данному карточному сч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 xml:space="preserve">процент скидки покупателю при покупках в пределах сумм на его лицевом счет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объем кредита, предоставляемого банком (обычно в пределах дву</w:t>
        <w:softHyphen/>
        <w:t>кратной суммы страхового депози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 оплаты фактического кредита ба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процент оплаты дебетового сальдо относительно объема предостав</w:t>
        <w:softHyphen/>
        <w:t>ляемого банком кредита (обычно удвоенная величина кредитной став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ы за обналичивание через кассу банка и через банкомат, а также ежедневный лимит снятия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залог по дебетовому сальдо (обычно недвижимос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обязательства клиента сообщать все изменения источников дох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аспортные данные 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ответственность при потере магнитной карт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хнологии выполнения расчетов с использованием МК могут быть различны в деталях, но в целом схема расчетов следующая. Если при покупке товара используется карточка, ее хозяин вводит в устройство сертификатора </w:t>
      </w:r>
      <w:r>
        <w:rPr>
          <w:smallCaps/>
          <w:sz w:val="24"/>
        </w:rPr>
        <w:t xml:space="preserve">pin-код, </w:t>
      </w:r>
      <w:r>
        <w:rPr>
          <w:sz w:val="24"/>
        </w:rPr>
        <w:t>а продавец связывается с банком для проверки платежеспособности карточки (авторизация), и после соответствующего подтверждения форми</w:t>
        <w:softHyphen/>
        <w:t>руется торговый вексель: с помощью импринтера подготавливается отпеча</w:t>
        <w:softHyphen/>
        <w:t>ток с рельефной части карточки - слип, на котором пропечатывается сумма задолженности, а покупатель ставит свою подпись, что делает его докумен</w:t>
        <w:softHyphen/>
        <w:t>том для оплаты. В конце рабочего дня слипы в ходе инкассации пересылают</w:t>
        <w:softHyphen/>
        <w:t>ся в банк, где находится расчетный счет магазина, и осуществляется переме</w:t>
        <w:softHyphen/>
        <w:t>щение средств со счета покупателя на счет магаз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овый вид карточек, который становится сейчас все более популярным в сфере ЭДО, - смарт-карты. Имея стандартные в соответствии со специфи</w:t>
        <w:softHyphen/>
        <w:t xml:space="preserve">кацией </w:t>
      </w:r>
      <w:r>
        <w:rPr>
          <w:sz w:val="24"/>
          <w:lang w:val="en-US"/>
        </w:rPr>
        <w:t>ISO</w:t>
      </w:r>
      <w:r>
        <w:rPr>
          <w:sz w:val="24"/>
        </w:rPr>
        <w:t xml:space="preserve"> размеры, они представляют собой микрокомпьютер, который может содержать процессор, память (ПЗУ, изменяемая ПЗУ, ОЗУ), систему ввода-вывода. Карта снабжается операционной системой и системой безо</w:t>
        <w:softHyphen/>
        <w:t>пасности для защиты данных с возможностью их код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"Пустая" микропроцессорная карта при эмиссии изначально содержит в ПЗУ тип карты (банковская или клиентская (торговая)), уникальный иден</w:t>
        <w:softHyphen/>
        <w:t xml:space="preserve">тификатор в пределах системы, код эмитента и операционную систем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ую карточку трудно подделать и невозможно скопировать. Одной из хорошо защищенных сейчас является карточка компании </w:t>
      </w:r>
      <w:r>
        <w:rPr>
          <w:sz w:val="24"/>
          <w:lang w:val="en-US"/>
        </w:rPr>
        <w:t>Gemplus</w:t>
      </w:r>
      <w:r>
        <w:rPr>
          <w:sz w:val="24"/>
        </w:rPr>
        <w:t xml:space="preserve"> (Франция), используемая в технологии </w:t>
      </w:r>
      <w:r>
        <w:rPr>
          <w:sz w:val="24"/>
          <w:lang w:val="en-US"/>
        </w:rPr>
        <w:t>U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>. (русская версия), создан</w:t>
        <w:softHyphen/>
        <w:t xml:space="preserve">ной компанией </w:t>
      </w:r>
      <w:r>
        <w:rPr>
          <w:sz w:val="24"/>
          <w:lang w:val="en-US"/>
        </w:rPr>
        <w:t>Netl</w:t>
      </w:r>
      <w:r>
        <w:rPr>
          <w:sz w:val="24"/>
        </w:rPr>
        <w:t xml:space="preserve"> (Франция). Базовое программное обеспечение принадлежит BGS и российской компании </w:t>
      </w:r>
      <w:r>
        <w:rPr>
          <w:sz w:val="24"/>
          <w:lang w:val="en-US"/>
        </w:rPr>
        <w:t>Telefonn</w:t>
      </w:r>
      <w:r>
        <w:rPr>
          <w:sz w:val="24"/>
        </w:rPr>
        <w:t>. Карточ</w:t>
        <w:softHyphen/>
        <w:t>ка имеет двенадцать степеней защиты: от ультрафиолета, от лазерного сканирования, от спиливания, нагрева и пр. Каждый из участников систе</w:t>
        <w:softHyphen/>
        <w:t>мы (и банк, и магазин) имеет собственные ключи. В банке хранится так называемый "нулевой пароль", вводимый им при установке или замене транспортного ключа, которым "закрыты" карты до момента их эмиссии банком, при этом поставщик системы доступа к этой операции не име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март-карты, содержащие микропроцессор, меняют технологию рас</w:t>
        <w:softHyphen/>
        <w:t>четов и таким образом создают новые возможности для их участников. Оперативность платежа возрастает, а контроль собственных расходов ста</w:t>
        <w:softHyphen/>
        <w:t>новится более удобным и конфиденциальным. Клиент может хранить раз</w:t>
        <w:softHyphen/>
        <w:t>дельно крупные и обычные суммы на одной карточке. Область памяти, хранящая крупные суммы, может быть защищена специальным паролем, который может заменяться пользователем самостоятельно и многократ</w:t>
        <w:softHyphen/>
        <w:t>но. Перемещение средств между этими областями, может быть выполнено в любом пункте обслуживания. При этом клиент может осуществлять денежные переводы, совершать коммунальные платежи и оплачивать покупки лю</w:t>
        <w:softHyphen/>
        <w:t>бо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агазины могут использовать СК, сохраняя возможность работы с МК любого типа и, применяя специальный товарный терминал, получают возможность уменьшения времени обслуживания клиентов без дополнительного обучения персонала при полной гарантии оплаты тран</w:t>
        <w:softHyphen/>
        <w:t>закций и кредитовании счета магазина в момент покупки. При этом упрощается контроль расчетных операций, снижаются объемы телекоммуни</w:t>
        <w:softHyphen/>
        <w:t>кационного обмена и расходы по оплате комиссий ба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аже если данные, записанные на карточке, и ока</w:t>
        <w:softHyphen/>
        <w:t>жутся продублированными (как с МК), ее использование невозможно без знания уникального кода. При отправке карточек произво</w:t>
        <w:softHyphen/>
        <w:t xml:space="preserve">дителем в адрес банка, выпускающего карточки в обращение, </w:t>
      </w:r>
      <w:r>
        <w:rPr>
          <w:smallCaps/>
          <w:sz w:val="24"/>
        </w:rPr>
        <w:t xml:space="preserve">pin-коды </w:t>
      </w:r>
      <w:r>
        <w:rPr>
          <w:sz w:val="24"/>
        </w:rPr>
        <w:t>генерируются банком отдельно. Пока код не будет "присвоен" карточ</w:t>
        <w:softHyphen/>
        <w:t xml:space="preserve">ке, ее невозможно использ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ближайшие годы следует ожидать не просто объединения локаль</w:t>
        <w:softHyphen/>
        <w:t>ных систем, а объединения, связанного с межбанковской унификацией. Процедуры изъятия карточек и других технологических этапов работы системы, и на основе этого создания системы национальной и междуна</w:t>
        <w:softHyphen/>
        <w:t>родной систем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истема телекоммуникационного взаимодействия клиента с банком (Клиент-Банк) позволяет сократить число визитов клиента в банк и облег</w:t>
        <w:softHyphen/>
        <w:t>чить ведение бухгалтерии обоим участникам. Система обеспечивает под</w:t>
        <w:softHyphen/>
        <w:t>готовку клиентом платежных документов различного вида, "пачкование" их при необходимости и пересылку в банк, а также получение из банка выписок по счету и реестров платежей. Система Клиент-Банк в банке свя</w:t>
        <w:softHyphen/>
        <w:t>зана с блоком операционно-учетных работ, который обеспечивает прохо</w:t>
        <w:softHyphen/>
        <w:t>ждение платежей и формирование необходимой выход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явившиеся в последнее время смарт-карты позволяют обеспечить высокий уровень безопасности доступа как в подсистеме Клиент, так и в подсистеме Банк. Смарт-карты предусматривают возможность многофунк</w:t>
        <w:softHyphen/>
        <w:t>ционального применения, в частности могут выступать в роли так назы</w:t>
        <w:softHyphen/>
        <w:t>ваемых карт доступ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я традиционной банковской технологии взаимо</w:t>
        <w:softHyphen/>
        <w:t>действия с клиентом влекут за собой необходимость реше</w:t>
        <w:softHyphen/>
        <w:t>ния проблем, которые обусловлены особенностями телеком</w:t>
        <w:softHyphen/>
        <w:t>муникационной среды и сетевой технолог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TC "Заключ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38910634"/>
      <w:bookmarkEnd w:id="9"/>
      <w:r>
        <w:rPr>
          <w:rFonts w:cs="Arial" w:ascii="Arial" w:hAnsi="Arial"/>
          <w:b/>
          <w:caps/>
          <w:sz w:val="28"/>
        </w:rPr>
        <w:t>Заключение.</w:t>
      </w:r>
    </w:p>
    <w:p>
      <w:pPr>
        <w:pStyle w:val="2"/>
        <w:ind w:firstLine="720"/>
        <w:rPr/>
      </w:pPr>
      <w:r>
        <w:rPr/>
        <w:t xml:space="preserve">Итак, изложенное выше, показывает роль технических средств в обеспечении эффективности банковской деятельности в настоящее время. Были рассмотрены принципы организации  корпоративной системы управления а также её функции, обеспечивающие надёжность обработки и передачи информации, которая заключается в выполнении большого количества операций проводимых банком в современных условиях банковской деятельности. Современные системы управления позволяют не только усовершенствовать операции расчёта, но и процессы управления банком, оказывают помощь по принятию решений в кредитной или дилинговой деятельност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явлено возрастание роли коммуникаций в деятельности коммерческих банков, их филиалов. Это отражается в появлении новых видов услуг, таких как средства безналичного расчёта, во внутренней деятельности банков, например, в составлении консолидированной бухгалтерской отчётности. </w:t>
      </w:r>
    </w:p>
    <w:p>
      <w:pPr>
        <w:pStyle w:val="21"/>
        <w:tabs>
          <w:tab w:val="clear" w:pos="720"/>
          <w:tab w:val="left" w:pos="425" w:leader="none"/>
        </w:tabs>
        <w:rPr/>
      </w:pPr>
      <w:r>
        <w:rPr/>
        <w:t>Повышенные функциональных возможностей современных БИС, обусловленные постоянными изменениями в юридической, экономической сферах банковской деятельности, влекут за собой повышенные требования к техническим и программным средствам, которые выражаются в обеспечении скорости и надёжности передачи информации, надёжности её хранения и удобства использования. От правильного построения БИС зависит эффективность и надежность ее функционирова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ind w:left="283" w:firstLine="56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pacing w:val="28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cap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cap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9:15:00Z</dcterms:created>
  <dc:creator>Валин</dc:creator>
  <dc:description/>
  <dc:language>en-US</dc:language>
  <cp:lastModifiedBy>Валин</cp:lastModifiedBy>
  <dcterms:modified xsi:type="dcterms:W3CDTF">2003-06-16T07:53:00Z</dcterms:modified>
  <cp:revision>21</cp:revision>
  <dc:subject/>
  <dc:title>С точки зрения банковских профессионалов и их клиентов банк является финансовым учреждением </dc:title>
</cp:coreProperties>
</file>